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>
          <w:rtl w:val="true"/>
        </w:rPr>
        <w:t>ࡱ</w:t>
      </w:r>
      <w:r>
        <w:rPr/>
        <w:t>#################&gt;###</w:t>
        <w:tab/>
        <w:t>#################{###########}###########z####}</w:t>
        <w:tab/>
        <w:t>###R###############Z####bjbj55######################6v##_##_##O####################################################################################</w:t>
        <w:tab/>
        <w:t>#######</w:t>
        <w:tab/>
        <w:t>#######Y#######Y#######Y###################m#######m#######m###8######$######t###m##########8###=#######=#######M#######M#######M#######;#######;#######;###########################################################$###!#####j$##:###)###!###################Y#######;###########################"###;#######;#######;#######)###############</w:t>
        <w:tab/>
        <w:t>#######</w:t>
        <w:tab/>
        <w:t>#######M###############M######J############################;###B###</w:t>
        <w:tab/>
        <w:t>###8###M#######Y#######M##############################################################################;#############################################A##############################################################################M############fp##########m#######}#############################`###0#################$######}###N###$#####################################################################################$##############Y##########`###;#######;##############;#######;#######################################;#######;#######;#######)#######)#############################################################################;#######;#######;##############;#######;#######;#######;###########################################################################################$######;#######;#######;#######;#######;#######;###############################################################;#######;#######;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:##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^#N#wQHrƖVpeW[QHr</w:t>
        <w:tab/>
        <w:t>gPlQS^XNXT{vh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l#a#(WbX*bbke#gM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XQ</w:t>
        <w:tab/>
        <w:t>gsQQ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u5uP[NDN#b[b_#_S#0RWSeQHr OZN</w:t>
        <w:tab/>
        <w:t>gPlQSNRDn#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^XLMO# # # # # # # # # # # # # # # # # # # # # # # # # # # # # # # # # #</w:t>
      </w:r>
    </w:p>
    <w:p>
      <w:pPr>
        <w:pStyle w:val="PreformattedText"/>
        <w:bidi w:val="0"/>
        <w:jc w:val="left"/>
        <w:rPr/>
      </w:pPr>
      <w:r>
        <w:rPr/>
        <w:t>#1##0*NNW,gOo`</w:t>
      </w:r>
    </w:p>
    <w:p>
      <w:pPr>
        <w:pStyle w:val="PreformattedText"/>
        <w:bidi w:val="0"/>
        <w:jc w:val="left"/>
        <w:rPr/>
      </w:pPr>
      <w:r>
        <w:rPr/>
        <w:t>#Y # #</w:t>
      </w:r>
    </w:p>
    <w:p>
      <w:pPr>
        <w:pStyle w:val="PreformattedText"/>
        <w:bidi w:val="0"/>
        <w:jc w:val="left"/>
        <w:rPr/>
      </w:pPr>
      <w:r>
        <w:rPr/>
        <w:t>T####'` # #+R####Q#ue#g## #t^ # ##g # #e##gq # #Gr####t^ # #####L # #y#####N#NfN########?elb####7bS@b(W0W####M| # #/########sE\OO0W####vMRl## # # # ###zMR/#t^</w:t>
        <w:tab/>
        <w:t>###g#gl########ZZYrQ####SeQLe####eP^rQ########NS#x#### # # # #</w:t>
      </w:r>
      <w:r>
        <w:rPr/>
        <w:t>ؚ</w:t>
      </w:r>
      <w:r>
        <w:rPr/>
        <w:t>## # # # # # # #c#m#######T|e#_##Kb:g# # # # # # # # # # # # # # # # # # # # # # #5u</w:t>
      </w:r>
      <w:r>
        <w:rPr>
          <w:rtl w:val="true"/>
        </w:rPr>
        <w:t>݋</w:t>
      </w:r>
      <w:r>
        <w:rPr/>
        <w:t># # # # # # # # # # # # # # # # # # # #E## m#a#i#l#:#####[^OO@W## # # # # # # # # # # # # # # # # # # # # # # # # # # # # # # # # # # # # # # # # #######2##0Ye~S#</w:t>
      </w:r>
      <w:r>
        <w:rPr/>
        <w:t>ؚ</w:t>
      </w:r>
      <w:r>
        <w:rPr/>
        <w:t>-NN</w:t>
        <w:br/>
        <w:t>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#gя#_YkXQ</w:t>
        <w:tab/>
      </w:r>
    </w:p>
    <w:p>
      <w:pPr>
        <w:pStyle w:val="PreformattedText"/>
        <w:bidi w:val="0"/>
        <w:jc w:val="left"/>
        <w:rPr/>
      </w:pPr>
      <w:r>
        <w:rPr/>
        <w:t>#wbke</w:t>
      </w:r>
    </w:p>
    <w:p>
      <w:pPr>
        <w:pStyle w:val="PreformattedText"/>
        <w:bidi w:val="0"/>
        <w:jc w:val="left"/>
        <w:rPr/>
      </w:pPr>
      <w:r>
        <w:rPr/>
        <w:t>#(#t^ ##g# t^ ##g)###b # # # #!h###N ##N##f[S##f[MO##/f&amp;T1N###fNS</w:t>
      </w:r>
    </w:p>
    <w:p>
      <w:pPr>
        <w:pStyle w:val="PreformattedText"/>
        <w:bidi w:val="0"/>
        <w:jc w:val="left"/>
        <w:rPr/>
      </w:pPr>
      <w:r>
        <w:rPr/>
        <w:t>#T|5u</w:t>
      </w:r>
      <w:r>
        <w:rPr>
          <w:rtl w:val="true"/>
        </w:rPr>
        <w:t>݋</w:t>
      </w:r>
      <w:r>
        <w:rPr>
          <w:rtl w:val="true"/>
        </w:rPr>
        <w:t>####################################################</w:t>
      </w:r>
      <w:r>
        <w:rPr/>
        <w:t>3</w:t>
      </w:r>
      <w:r>
        <w:rPr>
          <w:rtl w:val="true"/>
        </w:rPr>
        <w:t>##</w:t>
      </w:r>
      <w:r>
        <w:rPr/>
        <w:t>0</w:t>
      </w:r>
      <w:r>
        <w:rPr/>
        <w:t>]\O~S#N#gя#_YkXQ</w:t>
        <w:tab/>
      </w:r>
    </w:p>
    <w:p>
      <w:pPr>
        <w:pStyle w:val="PreformattedText"/>
        <w:bidi w:val="0"/>
        <w:jc w:val="left"/>
        <w:rPr/>
      </w:pPr>
      <w:r>
        <w:rPr/>
        <w:t>#wbke</w:t>
      </w:r>
    </w:p>
    <w:p>
      <w:pPr>
        <w:pStyle w:val="PreformattedText"/>
        <w:bidi w:val="0"/>
        <w:jc w:val="left"/>
        <w:rPr/>
      </w:pPr>
      <w:r>
        <w:rPr/>
        <w:t>#(#t^ ##g# t^ ##g)###]\OUSMO##\MO/#LR##yLSV###fNS</w:t>
      </w:r>
    </w:p>
    <w:p>
      <w:pPr>
        <w:pStyle w:val="PreformattedText"/>
        <w:bidi w:val="0"/>
        <w:jc w:val="left"/>
        <w:rPr/>
      </w:pPr>
      <w:r>
        <w:rPr/>
        <w:t>#T|5u</w:t>
      </w:r>
      <w:r>
        <w:rPr>
          <w:rtl w:val="true"/>
        </w:rPr>
        <w:t>݋</w:t>
      </w:r>
      <w:r>
        <w:rPr/>
        <w:t>################################################################VY`Q#0L#ND&lt;h#b@bfN######;N]\O#N~#bf[/g#bg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4##0W~S#N#gя#_YkXQ</w:t>
        <w:tab/>
      </w:r>
    </w:p>
    <w:p>
      <w:pPr>
        <w:pStyle w:val="PreformattedText"/>
        <w:bidi w:val="0"/>
        <w:jc w:val="left"/>
        <w:rPr/>
      </w:pPr>
      <w:r>
        <w:rPr/>
        <w:t>#wbke</w:t>
      </w:r>
    </w:p>
    <w:p>
      <w:pPr>
        <w:pStyle w:val="PreformattedText"/>
        <w:bidi w:val="0"/>
        <w:jc w:val="left"/>
        <w:rPr/>
      </w:pPr>
      <w:r>
        <w:rPr/>
        <w:t>#(#t^ ##g# t^ ##g)###WQ[##W:gg##@bfN##################################5##0;Nb</w:t>
      </w:r>
    </w:p>
    <w:p>
      <w:pPr>
        <w:pStyle w:val="PreformattedText"/>
        <w:bidi w:val="0"/>
        <w:jc w:val="left"/>
        <w:rPr/>
      </w:pPr>
      <w:r>
        <w:rPr/>
        <w:t># # ###(# #C#E#T# #-#6# # # # # # #(# # #C#E#T#-#4# # # # # # #(# #vQNfN # # # # # # # # # # # # # # # # # # # # # # # # # # # # # # # # # # # # # # # # # # #####vQN#Y####| # #############.###0###2################</w:t>
        <w:tab/>
        <w:t>###</w:t>
        <w:tab/>
        <w:t>###</w:t>
        <w:tab/>
        <w:t>##"</w:t>
        <w:tab/>
        <w:t>##$</w:t>
        <w:tab/>
        <w:t>##@</w:t>
        <w:tab/>
        <w:t>##B</w:t>
        <w:tab/>
        <w:t>##Z</w:t>
        <w:tab/>
        <w:t>##b</w:t>
        <w:tab/>
        <w:t>##h</w:t>
        <w:tab/>
        <w:t>##j</w:t>
        <w:tab/>
        <w:t>##</w:t>
        <w:tab/>
        <w:t>##</w:t>
        <w:tab/>
        <w:t>##</w:t>
        <w:tab/>
        <w:t>##</w:t>
        <w:tab/>
        <w:t>##</w:t>
        <w:tab/>
        <w:t>##</w:t>
        <w:tab/>
        <w:t>##</w:t>
        <w:tab/>
        <w:t>##˿~scscs\sQs\QJQsQsQ#########</w:t>
      </w:r>
    </w:p>
    <w:p>
      <w:pPr>
        <w:pStyle w:val="PreformattedText"/>
        <w:bidi w:val="0"/>
        <w:jc w:val="left"/>
        <w:rPr/>
      </w:pPr>
      <w:r>
        <w:rPr/>
        <w:t>#hVQ#CJ##o(###hVQ#CJ##OJ##QJ##o(#</w:t>
      </w:r>
    </w:p>
    <w:p>
      <w:pPr>
        <w:pStyle w:val="PreformattedText"/>
        <w:bidi w:val="0"/>
        <w:jc w:val="left"/>
        <w:rPr/>
      </w:pPr>
      <w:r>
        <w:rPr/>
        <w:t>#h ,q#CJ##o(###h ,q#B*#CJ##OJ##QJ##o(#ph#######h ,q#CJ##OJ##QJ##o(###h ,q#5#&gt;*#CJ##o(###h ,q#5#CJ##o(##"#h&amp;##h#+!#5#KH##OJ##QJ##aJ##o(##</w:t>
        <w:tab/>
        <w:t>#h#+!#o(#,#j#####h#+!#5#CJ##OJ##PJ##U##mH##nH##o(#u#####h&amp;##h#+!#CJ##aJ##o(#"#h#</w:t>
        <w:br/>
        <w:t>##h&amp;#5#CJ$#OJ##PJ##aJ$#o(####h&amp;#5#CJ$#OJ##PJ##aJ$#o(##%#j#####h&amp;#5#CJ$#OJ##PJ##U##aJ$#o(#######0###4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</w:t>
        <w:tab/>
        <w:t>###</w:t>
        <w:tab/>
        <w:t>##$</w:t>
        <w:tab/>
        <w:t>##6</w:t>
        <w:tab/>
        <w:t>##@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#$#If####UD]a$#</w:t>
        <w:tab/>
        <w:t>###$##$#If####a$#######XD2######d####</w:t>
        <w:br/>
        <w:t>#####WD##`##gd&amp;#######`#gd&amp;##</w:t>
        <w:br/>
        <w:t>####UD#]#gd&amp;##</w:t>
      </w:r>
    </w:p>
    <w:p>
      <w:pPr>
        <w:pStyle w:val="PreformattedText"/>
        <w:bidi w:val="0"/>
        <w:jc w:val="left"/>
        <w:rPr/>
      </w:pPr>
      <w:r>
        <w:rPr/>
        <w:t>@</w:t>
        <w:tab/>
        <w:t>##B</w:t>
        <w:tab/>
        <w:t>##L</w:t>
        <w:tab/>
        <w:t>##)############ ######################################</w:t>
        <w:tab/>
        <w:t>###$##$#If####a$####kd####$##$#If#####l##4##############################</w:t>
      </w:r>
      <w:r>
        <w:rPr/>
        <w:t>֞</w:t>
      </w:r>
      <w:r>
        <w:rPr/>
        <w:t>##L#</w:t>
        <w:br/>
        <w:t>w##k#Y `'#######################################################T#########################################################################0#############################################(####################################################################################################4###</w:t>
        <w:br/>
        <w:t>#l#a#f4###L</w:t>
        <w:tab/>
        <w:t>##N</w:t>
        <w:tab/>
        <w:t>##X</w:t>
        <w:tab/>
        <w:t>##Z</w:t>
        <w:tab/>
        <w:t>##d</w:t>
        <w:tab/>
        <w:t>##f</w:t>
        <w:tab/>
        <w:t>##h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$##$#If####a$#####$#If######h</w:t>
        <w:tab/>
        <w:t>##j</w:t>
        <w:tab/>
        <w:t>##t</w:t>
        <w:tab/>
        <w:t>##)############ ######################################</w:t>
        <w:tab/>
        <w:t>###$##$#If####a$####kd####$##$#If#####l##4##############################</w:t>
      </w:r>
      <w:r>
        <w:rPr/>
        <w:t>֞</w:t>
      </w:r>
      <w:r>
        <w:rPr/>
        <w:t>##L#</w:t>
        <w:br/>
        <w:t>w##k#Y `'#######################################################T#########################################################################0#############################################(####################################################################################################4###</w:t>
        <w:br/>
        <w:t>#l#a#f4###t</w:t>
        <w:tab/>
        <w:t>##v</w:t>
        <w:tab/>
        <w:t>##</w:t>
        <w:tab/>
        <w:t>##</w:t>
        <w:tab/>
        <w:t>##</w:t>
        <w:tab/>
        <w:t>##</w:t>
        <w:tab/>
        <w:t>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$##$#If####a$#####$#If######</w:t>
        <w:tab/>
        <w:t>##</w:t>
        <w:tab/>
        <w:t>##</w:t>
        <w:tab/>
        <w:t>##</w:t>
        <w:tab/>
        <w:t>##)############ ############ #####################</w:t>
        <w:tab/>
        <w:t>###$##$#If####a$####kd####$##$#If#####l##4##############################</w:t>
      </w:r>
      <w:r>
        <w:rPr/>
        <w:t>֞</w:t>
      </w:r>
      <w:r>
        <w:rPr/>
        <w:t>##L#</w:t>
        <w:br/>
        <w:t>w##k#Y `'#######################################################T#########################################################################0#############################################(####################################################################################################4###</w:t>
        <w:br/>
        <w:t>#l#a#f4###</w:t>
        <w:tab/>
        <w:t>##</w:t>
        <w:tab/>
        <w:t>##</w:t>
        <w:tab/>
        <w:t>##</w:t>
        <w:tab/>
        <w:t>##</w:t>
        <w:tab/>
        <w:t>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If########$####$#If####WDd#`#a$#</w:t>
        <w:tab/>
        <w:t>###$##$#If####a$###</w:t>
        <w:tab/>
        <w:t>##</w:t>
        <w:tab/>
        <w:t>##</w:t>
        <w:tab/>
        <w:t>##</w:t>
        <w:tab/>
        <w:t>##</w:t>
        <w:tab/>
        <w:t>##</w:t>
        <w:tab/>
        <w:t>##</w:t>
        <w:tab/>
        <w:t>##</w:t>
        <w:tab/>
        <w:t>##</w:t>
        <w:tab/>
        <w:t>###</w:t>
        <w:br/>
        <w:t>###</w:t>
        <w:br/>
        <w:t>##,</w:t>
        <w:br/>
        <w:t>##.</w:t>
        <w:br/>
        <w:t>##</w:t>
        <w:br/>
        <w:t>##</w:t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8###b###d############################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 xml:space="preserve">## </w:t>
      </w:r>
    </w:p>
    <w:p>
      <w:pPr>
        <w:pStyle w:val="PreformattedText"/>
        <w:bidi w:val="0"/>
        <w:jc w:val="left"/>
        <w:rPr/>
      </w:pPr>
      <w:r>
        <w:rPr/>
        <w:t>##"</w:t>
      </w:r>
    </w:p>
    <w:p>
      <w:pPr>
        <w:pStyle w:val="PreformattedText"/>
        <w:bidi w:val="0"/>
        <w:jc w:val="left"/>
        <w:rPr/>
      </w:pPr>
      <w:r>
        <w:rPr/>
        <w:t>##*</w:t>
      </w:r>
    </w:p>
    <w:p>
      <w:pPr>
        <w:pStyle w:val="PreformattedText"/>
        <w:bidi w:val="0"/>
        <w:jc w:val="left"/>
        <w:rPr/>
      </w:pPr>
      <w:r>
        <w:rPr/>
        <w:t>##,</w:t>
      </w:r>
    </w:p>
    <w:p>
      <w:pPr>
        <w:pStyle w:val="PreformattedText"/>
        <w:bidi w:val="0"/>
        <w:jc w:val="left"/>
        <w:rPr/>
      </w:pPr>
      <w:r>
        <w:rPr/>
        <w:t>##4</w:t>
      </w:r>
    </w:p>
    <w:p>
      <w:pPr>
        <w:pStyle w:val="PreformattedText"/>
        <w:bidi w:val="0"/>
        <w:jc w:val="left"/>
        <w:rPr/>
      </w:pPr>
      <w:r>
        <w:rPr/>
        <w:t>##ҹ####h ,q####h ,q#mH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(#sH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 ,q#CJ##OJ##PJ##aJ##o(#</w:t>
        <w:tab/>
        <w:t>#h ,q#o(#</w:t>
      </w:r>
    </w:p>
    <w:p>
      <w:pPr>
        <w:pStyle w:val="PreformattedText"/>
        <w:bidi w:val="0"/>
        <w:jc w:val="left"/>
        <w:rPr/>
      </w:pPr>
      <w:r>
        <w:rPr/>
        <w:t>#h ,q#CJ##o(###h ,q#CJ##PJ##o(###h ,q#5#CJ##o(####h ,q#B*#CJ##OJ##QJ##o(#ph#######h ,q#5#CJ##o(####hVQ#CJ##OJ##QJ##o(###h ,q#CJ##OJ##QJ##o(###hVQ##hVQ#CJ##OJ##QJ##o(##6</w:t>
        <w:tab/>
        <w:t>##</w:t>
        <w:tab/>
        <w:t>##</w:t>
        <w:tab/>
        <w:t>##</w:t>
        <w:tab/>
        <w:t>##)############ ############ #####################</w:t>
        <w:tab/>
        <w:t>###$##$#If####a$####kd####$##$#If#####l##4##############################</w:t>
      </w:r>
      <w:r>
        <w:rPr/>
        <w:t>֞</w:t>
      </w:r>
      <w:r>
        <w:rPr/>
        <w:t>##L#</w:t>
        <w:br/>
        <w:t>w##k#Y `'#######################################################T#########################################################################0#############################################(####################################################################################################4###</w:t>
        <w:br/>
        <w:t>#l#a#f4###</w:t>
        <w:tab/>
        <w:t>##</w:t>
        <w:tab/>
        <w:t>##</w:t>
        <w:tab/>
        <w:t>##</w:t>
        <w:tab/>
        <w:t>##</w:t>
        <w:tab/>
        <w:t>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$##$#If####a$###</w:t>
        <w:tab/>
        <w:t>##</w:t>
        <w:tab/>
        <w:t>###</w:t>
        <w:br/>
        <w:t>###</w:t>
        <w:br/>
        <w:t>##)############ ############ #####################</w:t>
        <w:tab/>
        <w:t>###$##$#If####a$####kd</w:t>
        <w:tab/>
        <w:t>####$##$#If#####l##4##############################</w:t>
      </w:r>
      <w:r>
        <w:rPr/>
        <w:t>֞</w:t>
      </w:r>
      <w:r>
        <w:rPr/>
        <w:t>##L#</w:t>
        <w:br/>
        <w:t>w##k#Y `'#######################################################T#########################################################################0#############################################(####################################################################################################4###</w:t>
        <w:br/>
        <w:t>#l#a#f4####</w:t>
        <w:br/>
        <w:t>###</w:t>
        <w:br/>
        <w:t>##*</w:t>
        <w:br/>
        <w:t>##,</w:t>
        <w:br/>
        <w:t>##.</w:t>
        <w:br/>
        <w:t>##8</w:t>
        <w:br/>
        <w:t>######################################7################################################kd)####$##$#If#####l##4##############################r##L##k#Y `'############################################################################################0#############################################(############################################################################4###</w:t>
        <w:br/>
        <w:t>#l#a#f4#####$####$#If####WDd#`#a$#</w:t>
        <w:tab/>
        <w:t>###$##$#If####a$###8</w:t>
        <w:br/>
        <w:t>##</w:t>
        <w:br/>
        <w:t>##</w:t>
        <w:br/>
        <w:t>##</w:t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|############|############################################################################################################################################################################################</w:t>
        <w:tab/>
        <w:t>###$##$#If####a$##s##kd%####$##$#If#####l##############################0##L#`'###############t"#################0#############################################(#####################################4###</w:t>
        <w:br/>
        <w:t>#l#a#####$#If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8###B###V###d###l###r###x####################################|############g############|############|############|############|############|############|############|###############################$####$#If####UDVD]^a$#</w:t>
        <w:tab/>
        <w:t>###$##$#If####a$#######XD2##s##kd####$##$#If#####l##############################0##L#`'###############t"#################0#############################################(#####################################4###</w:t>
        <w:br/>
        <w:t>#l#a##################.############%############%############%##############</w:t>
        <w:tab/>
        <w:t>###$##$#If####a$####kd####$##$#If#####l############################</w:t>
      </w:r>
      <w:r>
        <w:rPr/>
        <w:t>֞</w:t>
      </w:r>
      <w:r>
        <w:rPr/>
        <w:t>##L#,####&l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s'###################@####################################8##################8####################################g##################0############################################'(####################################################################################################4###</w:t>
        <w:br/>
        <w:t>#l#a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$##$#If####a$###############,#####################################################</w:t>
        <w:tab/>
        <w:t>###$##$#If####a$####kd####$##$#If#####l##############################</w:t>
      </w:r>
      <w:r>
        <w:rPr/>
        <w:t>֞</w:t>
      </w:r>
      <w:r>
        <w:rPr/>
        <w:t>##L#,####&l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s'###################@####################################8##################8####################################g##################0############################################'(####################################################################################################4###</w:t>
        <w:br/>
        <w:t>#l#a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$##$#If####a$###############,#####################################################</w:t>
        <w:tab/>
        <w:t>###$##$#If####a$####kd####$##$#If#####l##############################</w:t>
      </w:r>
      <w:r>
        <w:rPr/>
        <w:t>֞</w:t>
      </w:r>
      <w:r>
        <w:rPr/>
        <w:t>##L#,####&l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s'###################@####################################8##################8####################################g##################0############################################'(####################################################################################################4###</w:t>
        <w:br/>
        <w:t>#l#a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$##$#If####a$###############,############&amp;############################</w:t>
        <w:tab/>
        <w:t>###$##$#If####a$#######XD2####kd####$##$#If#####l##############################</w:t>
      </w:r>
      <w:r>
        <w:rPr/>
        <w:t>֞</w:t>
      </w:r>
      <w:r>
        <w:rPr/>
        <w:t>##L#,####&l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s'###################@####################################8##################8####################################g##################0############################################'(####################################################################################################4###</w:t>
        <w:br/>
        <w:t>#l#a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F##$#If####WD%#`F#a$#</w:t>
        <w:tab/>
        <w:t>###$##$#If####a$#####$####$#If####UDVD]^a$#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############I############I############I############I############C############################################$#If####</w:t>
        <w:tab/>
        <w:t>###$##$#If####a$###kd ###$##$#If#####l##4##############################r##L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c'############################################################################W##################0#############################################(########################################################################4###</w:t>
        <w:br/>
        <w:t>#l#a#f4#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############I############I############I############I############I####################################################</w:t>
        <w:tab/>
        <w:t>###$##$#If####a$###kdu!###$##$#If#####l##4##############################r##L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c'############################################################################W##################0#############################################(########################################################################4###</w:t>
        <w:br/>
        <w:t>#l#a#f4#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############I############I############I############I############I####################################################</w:t>
        <w:tab/>
        <w:t>###$##$#If####a$###kdK"###$##$#If#####l##4##############################r##L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c'############################################################################W##################0#############################################(########################################################################4###</w:t>
        <w:br/>
        <w:t>#l#a#f4##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############I############I############I############I############I####################################################</w:t>
        <w:tab/>
        <w:t>###$##$#If####a$###kd!####$##$#If#####l##4##############################r##L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c'############################################################################W##################0#############################################(########################################################################4###</w:t>
        <w:br/>
        <w:t>#l#a#f4#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############I############I############I############I############I####################################################</w:t>
        <w:tab/>
        <w:t>###$##$#If####a$###kd####$##$#If#####l##4##############################r##L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c'############################################################################W##################0#############################################(########################################################################4###</w:t>
        <w:br/>
        <w:t>#l#a#f4#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############L############C###########################################################################################</w:t>
        <w:tab/>
        <w:t>###$##$#If####a$#####$#If######kd$###$##$#If#####l##4##############################r##L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c'############################################################################W##################0#############################################(########################################################################4###</w:t>
        <w:br/>
        <w:t>#l#a#f4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|############|############|###########################################################################################################################################################################</w:t>
        <w:tab/>
        <w:t>###$##$#If####a$#####$#If#####s##kd%###$##$#If#####l##############################0##L#c'###################y"#################0#############################################(########################################4###</w:t>
        <w:br/>
        <w:t>#l#a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|############g############|############|############|###################################################################################################$####$#If####UDVD]^a$#</w:t>
        <w:tab/>
        <w:t>###$##$#If####a$#######XD2##s##kdD&amp;###$##$#If#####l##############################0##L#c'###################y"#################0#############################################(########################################4###</w:t>
        <w:br/>
        <w:t>#l#a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 xml:space="preserve">## </w:t>
      </w:r>
    </w:p>
    <w:p>
      <w:pPr>
        <w:pStyle w:val="PreformattedText"/>
        <w:bidi w:val="0"/>
        <w:jc w:val="left"/>
        <w:rPr/>
      </w:pPr>
      <w:r>
        <w:rPr/>
        <w:t>##d############[############[############[############[#########################################################################################################</w:t>
        <w:tab/>
        <w:t>###$##$#If####a$####kd&amp;###$##$#If#####l##4############################\##L##&lt;#s'#####################################p##################7</w:t>
        <w:tab/>
        <w:t>#################0############################################'(################################################################4###</w:t>
        <w:br/>
        <w:t xml:space="preserve">#l#a#f4### </w:t>
      </w:r>
    </w:p>
    <w:p>
      <w:pPr>
        <w:pStyle w:val="PreformattedText"/>
        <w:bidi w:val="0"/>
        <w:jc w:val="left"/>
        <w:rPr/>
      </w:pPr>
      <w:r>
        <w:rPr/>
        <w:t>##"</w:t>
      </w:r>
    </w:p>
    <w:p>
      <w:pPr>
        <w:pStyle w:val="PreformattedText"/>
        <w:bidi w:val="0"/>
        <w:jc w:val="left"/>
        <w:rPr/>
      </w:pPr>
      <w:r>
        <w:rPr/>
        <w:t>##$</w:t>
      </w:r>
    </w:p>
    <w:p>
      <w:pPr>
        <w:pStyle w:val="PreformattedText"/>
        <w:bidi w:val="0"/>
        <w:jc w:val="left"/>
        <w:rPr/>
      </w:pPr>
      <w:r>
        <w:rPr/>
        <w:t>##&amp;</w:t>
      </w:r>
    </w:p>
    <w:p>
      <w:pPr>
        <w:pStyle w:val="PreformattedText"/>
        <w:bidi w:val="0"/>
        <w:jc w:val="left"/>
        <w:rPr/>
      </w:pPr>
      <w:r>
        <w:rPr/>
        <w:t>##(</w:t>
      </w:r>
    </w:p>
    <w:p>
      <w:pPr>
        <w:pStyle w:val="PreformattedText"/>
        <w:bidi w:val="0"/>
        <w:jc w:val="left"/>
        <w:rPr/>
      </w:pPr>
      <w:r>
        <w:rPr/>
        <w:t>##*</w:t>
      </w:r>
    </w:p>
    <w:p>
      <w:pPr>
        <w:pStyle w:val="PreformattedText"/>
        <w:bidi w:val="0"/>
        <w:jc w:val="left"/>
        <w:rPr/>
      </w:pPr>
      <w:r>
        <w:rPr/>
        <w:t>##b############Y############Y############Y############Y#####################################################################################################</w:t>
        <w:tab/>
        <w:t>###$##$#If####a$####kd'###$##$#If#####l##4##############################\##L##&lt;#s'#####################################p##################7</w:t>
        <w:tab/>
        <w:t>#################0############################################'(################################################################4###</w:t>
        <w:br/>
        <w:t>#l#a#f4###*</w:t>
      </w:r>
    </w:p>
    <w:p>
      <w:pPr>
        <w:pStyle w:val="PreformattedText"/>
        <w:bidi w:val="0"/>
        <w:jc w:val="left"/>
        <w:rPr/>
      </w:pPr>
      <w:r>
        <w:rPr/>
        <w:t>##,</w:t>
      </w:r>
    </w:p>
    <w:p>
      <w:pPr>
        <w:pStyle w:val="PreformattedText"/>
        <w:bidi w:val="0"/>
        <w:jc w:val="left"/>
        <w:rPr/>
      </w:pPr>
      <w:r>
        <w:rPr/>
        <w:t>##.</w:t>
      </w:r>
    </w:p>
    <w:p>
      <w:pPr>
        <w:pStyle w:val="PreformattedText"/>
        <w:bidi w:val="0"/>
        <w:jc w:val="left"/>
        <w:rPr/>
      </w:pPr>
      <w:r>
        <w:rPr/>
        <w:t>##0</w:t>
      </w:r>
    </w:p>
    <w:p>
      <w:pPr>
        <w:pStyle w:val="PreformattedText"/>
        <w:bidi w:val="0"/>
        <w:jc w:val="left"/>
        <w:rPr/>
      </w:pPr>
      <w:r>
        <w:rPr/>
        <w:t>##2</w:t>
      </w:r>
    </w:p>
    <w:p>
      <w:pPr>
        <w:pStyle w:val="PreformattedText"/>
        <w:bidi w:val="0"/>
        <w:jc w:val="left"/>
        <w:rPr/>
      </w:pPr>
      <w:r>
        <w:rPr/>
        <w:t>##4</w:t>
      </w:r>
    </w:p>
    <w:p>
      <w:pPr>
        <w:pStyle w:val="PreformattedText"/>
        <w:bidi w:val="0"/>
        <w:jc w:val="left"/>
        <w:rPr/>
      </w:pPr>
      <w:r>
        <w:rPr/>
        <w:t>##b############Y############Y############Y############Y#####################################################################################################</w:t>
        <w:tab/>
        <w:t>###$##$#If####a$####kd(###$##$#If#####l##4##############################\##L##&lt;#s'#####################################p##################7</w:t>
        <w:tab/>
        <w:t>#################0############################################'(################################################################4###</w:t>
        <w:br/>
        <w:t>#l#a#f4###4</w:t>
      </w:r>
    </w:p>
    <w:p>
      <w:pPr>
        <w:pStyle w:val="PreformattedText"/>
        <w:bidi w:val="0"/>
        <w:jc w:val="left"/>
        <w:rPr/>
      </w:pPr>
      <w:r>
        <w:rPr/>
        <w:t>##6</w:t>
      </w:r>
    </w:p>
    <w:p>
      <w:pPr>
        <w:pStyle w:val="PreformattedText"/>
        <w:bidi w:val="0"/>
        <w:jc w:val="left"/>
        <w:rPr/>
      </w:pPr>
      <w:r>
        <w:rPr/>
        <w:t>##D</w:t>
      </w:r>
    </w:p>
    <w:p>
      <w:pPr>
        <w:pStyle w:val="PreformattedText"/>
        <w:bidi w:val="0"/>
        <w:jc w:val="left"/>
        <w:rPr/>
      </w:pPr>
      <w:r>
        <w:rPr/>
        <w:t>##N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b############\############S############M##################################################################################################$#If####</w:t>
        <w:tab/>
        <w:t>###$##$#If####a$#######XD2####kdZ)###$##$#If#####l##4##############################\##L##&lt;#s'#####################################p##################7</w:t>
        <w:tab/>
        <w:t>#################0############################################'(################################################################4###</w:t>
        <w:br/>
        <w:t>#l#a#f4###4</w:t>
      </w:r>
    </w:p>
    <w:p>
      <w:pPr>
        <w:pStyle w:val="PreformattedText"/>
        <w:bidi w:val="0"/>
        <w:jc w:val="left"/>
        <w:rPr/>
      </w:pPr>
      <w:r>
        <w:rPr/>
        <w:t>##6</w:t>
      </w:r>
    </w:p>
    <w:p>
      <w:pPr>
        <w:pStyle w:val="PreformattedText"/>
        <w:bidi w:val="0"/>
        <w:jc w:val="left"/>
        <w:rPr/>
      </w:pPr>
      <w:r>
        <w:rPr/>
        <w:t>##D</w:t>
      </w:r>
    </w:p>
    <w:p>
      <w:pPr>
        <w:pStyle w:val="PreformattedText"/>
        <w:bidi w:val="0"/>
        <w:jc w:val="left"/>
        <w:rPr/>
      </w:pPr>
      <w:r>
        <w:rPr/>
        <w:t>##N</w:t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j</w:t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X###X###X###X###X###X##(X##*X##.X##2X##&gt;X##BX##LX##PX##pX##X##X##X##X##X##X##X##X##X##X###Y###Y###Y###Y###Y##ú񤕤{###################hJl#CJ##OJ##PJ##aJ##o(###hJl#CJ##KH##mH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(#sH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Jl#5#B*#CJ##aJ##o(#ph######hJl#CJ##PJ##o(###h ,q#CJ##OJ##PJ##aJ##o(###h ,q#CJ##aJ##o(##U####h ,q#CJ##aJ##o(###h ,q#&gt;*#CJ##o(##</w:t>
      </w:r>
    </w:p>
    <w:p>
      <w:pPr>
        <w:pStyle w:val="PreformattedText"/>
        <w:bidi w:val="0"/>
        <w:jc w:val="left"/>
        <w:rPr/>
      </w:pPr>
      <w:r>
        <w:rPr/>
        <w:t>#h ,q#CJ##o(##</w:t>
        <w:tab/>
        <w:t>j###h ,q#CJ##o(###h ,q#CJ##PJ##o(###h ,q#5#CJ##o(##</w:t>
        <w:tab/>
        <w:t>#h ,q#o(##-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X##0X##########################|########################|###############################################################################################################################################################################$#If####</w:t>
        <w:tab/>
        <w:t>###$##$#If####a$##s##kd-*###$##$#If#####l##############################0##L#'###################"#################0############################################\(########################################4###</w:t>
        <w:br/>
        <w:t>#l#a##### #(# #}Y # # # # #(# ##N, # # # # # #(# #]####{:gR######vQ # #N######6##0yv~S#N#gя#_YkXQ</w:t>
        <w:tab/>
      </w:r>
    </w:p>
    <w:p>
      <w:pPr>
        <w:pStyle w:val="PreformattedText"/>
        <w:bidi w:val="0"/>
        <w:jc w:val="left"/>
        <w:rPr/>
      </w:pPr>
      <w:r>
        <w:rPr/>
        <w:t>#wbke</w:t>
      </w:r>
    </w:p>
    <w:p>
      <w:pPr>
        <w:pStyle w:val="PreformattedText"/>
        <w:bidi w:val="0"/>
        <w:jc w:val="left"/>
        <w:rPr/>
      </w:pPr>
      <w:r>
        <w:rPr/>
        <w:t>##t^ ##g# t^ ##g</w:t>
        <w:tab/>
        <w:t>##yv</w:t>
      </w:r>
    </w:p>
    <w:p>
      <w:pPr>
        <w:pStyle w:val="PreformattedText"/>
        <w:bidi w:val="0"/>
        <w:jc w:val="left"/>
        <w:rPr/>
      </w:pPr>
      <w:r>
        <w:rPr/>
        <w:t>Ty##L # #MO###fNST|5u</w:t>
      </w:r>
      <w:r>
        <w:rPr>
          <w:rtl w:val="true"/>
        </w:rPr>
        <w:t>݋</w:t>
      </w:r>
      <w:r>
        <w:rPr>
          <w:rtl w:val="true"/>
        </w:rPr>
        <w:t>##################################</w:t>
      </w:r>
      <w:r>
        <w:rPr/>
        <w:t>7</w:t>
      </w:r>
      <w:r>
        <w:rPr>
          <w:rtl w:val="true"/>
        </w:rPr>
        <w:t>##</w:t>
      </w:r>
      <w:r>
        <w:rPr/>
        <w:t>0</w:t>
      </w:r>
      <w:r>
        <w:rPr/>
        <w:t>#_&gt;e'`</w:t>
      </w:r>
    </w:p>
    <w:p>
      <w:pPr>
        <w:pStyle w:val="PreformattedText"/>
        <w:bidi w:val="0"/>
        <w:jc w:val="left"/>
        <w:rPr/>
      </w:pPr>
      <w:r>
        <w:rPr/>
        <w:t>#1##0[`Ov*N'`</w:t>
      </w:r>
      <w:r>
        <w:rPr>
          <w:rtl w:val="true"/>
        </w:rPr>
        <w:t>ۏ</w:t>
      </w:r>
      <w:r>
        <w:rPr/>
        <w:t>L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^##`Ov#O:p########2##0#R&gt;N`O(W]\O-NpSa#gm;RvN`########3##0##`O^XLMOv#OR #########4##0wbXOo` nS#b~#0QzI{#R#fwQSO</w:t>
      </w:r>
    </w:p>
    <w:p>
      <w:pPr>
        <w:pStyle w:val="PreformattedText"/>
        <w:bidi w:val="0"/>
        <w:jc w:val="left"/>
        <w:rPr/>
      </w:pPr>
      <w:r>
        <w:rPr/>
        <w:t>Ty</w:t>
        <w:tab/>
        <w:t>#####,gN(WdkON</w:t>
        <w:br/>
        <w:t>N@bkXv#N#ROo`GW#w[Sckn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^?a#acCgWSeQHr OZN</w:t>
        <w:tab/>
        <w:t>gPlQS</w:t>
      </w:r>
      <w:r>
        <w:rPr>
          <w:rtl w:val="true"/>
        </w:rPr>
        <w:t>ۏ</w:t>
      </w:r>
      <w:r>
        <w:rPr/>
        <w:t>L̀of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</w:t>
        <w:tab/>
        <w:t>gZG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QS</w:t>
        <w:tab/>
        <w:t>gCgSmU_(u#bdRRsQ|#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~{</w:t>
      </w:r>
    </w:p>
    <w:p>
      <w:pPr>
        <w:pStyle w:val="PreformattedText"/>
        <w:bidi w:val="0"/>
        <w:jc w:val="left"/>
        <w:rPr/>
      </w:pPr>
      <w:r>
        <w:rPr/>
        <w:t>T# # # # # # # # # # # # # # # # # # # # # # # # # # # # # # # # # # # # # # # # # # #t^ # # # # ##g # # # # #e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P#A#G#E# # 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0X##2X##&gt;X##@X##e############\############V#####################################################################################################################################$#If####</w:t>
        <w:tab/>
        <w:t>###$##$#If####a$####kd*###$##$#If#####l##############################\##L## #'#####################################T####################################0############################################\(################################################################4###</w:t>
        <w:br/>
        <w:t>#l#a###@X##BX##LX##NX##########################v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#$#If####WD(</w:t>
        <w:br/>
        <w:t>``#</w:t>
        <w:tab/>
        <w:t>###$##$#If####a$##s##kd+###$##$#If#####l############################</w:t>
      </w:r>
    </w:p>
    <w:p>
      <w:pPr>
        <w:pStyle w:val="PreformattedText"/>
        <w:bidi w:val="0"/>
        <w:jc w:val="left"/>
        <w:rPr/>
      </w:pPr>
      <w:r>
        <w:rPr/>
        <w:t>##0##L#'###################"#################0############################################\(########################################4###</w:t>
        <w:br/>
        <w:t>#l#a###NX##PX##pX##zX##X##X##X##X##########################t############t############k############\############k#############################################################################$####$#If####WD#`#a$#</w:t>
        <w:tab/>
        <w:t>###$##$#If####a$#####$###N#$#If####UDVD]^Na$######s##kdX,###$##$#If#####l############################q##0##L#'###################"#################0############################################\(########################################4###</w:t>
        <w:br/>
        <w:t>#l#a###X##X##X##X##X##X##d############[############[############[############[#########################################################################################################</w:t>
        <w:tab/>
        <w:t>###$##$#If####a$####kd,###$##$#If#####l##4############################\##L## #s'#####################################T##################S##################0############################################'(################################################################4###</w:t>
        <w:br/>
        <w:t>#l#a#f4###X##X##X##X##X##X##b############Y############Y############Y############Y#####################################################################################################</w:t>
        <w:tab/>
        <w:t>###$##$#If####a$####kd-###$##$#If#####l##4##############################\##L## #s'#####################################T##################S##################0############################################'(################################################################4###</w:t>
        <w:br/>
        <w:t>#l#a#f4###X##X##X##X##X##X##b############Y############Y############Y############Y#####################################################################################################</w:t>
        <w:tab/>
        <w:t>###$##$#If####a$####kd.###$##$#If#####l##4##############################\##L## #s'#####################################T##################S##################0############################################'(################################################################4###</w:t>
        <w:br/>
        <w:t>#l#a#f4###X##X##X###Y##b############`############W###################################################################################################################################</w:t>
        <w:tab/>
        <w:t>###$#If####gdJl########kdn/###$##$#If#####l##4##############################\##L## #s'#####################################T##################S##################0############################################'(################################################################4###</w:t>
        <w:br/>
        <w:t>#l#a#f4####Y###Y###Y###Y##########################)########################################c##kd0###$##$#If#####l#################################Ls'#'(#################0############################################'(############################4###</w:t>
        <w:br/>
        <w:t>#l#a#yt#+!#####$##i##$#If####]i#a$#gd#+!##a##kdA0###$##$#If#####l###############################Ls'#'(#################0############################################'(############################4###</w:t>
        <w:br/>
        <w:t>#l#a#yt^####Y##:Y##&lt;Y##&gt;Y##@Y##BY##\Y##`Y##bY##dY##fY##Y##Y##Y##Y###Z###Z##"Z##&amp;Z##(Z##Z##Z##Z##Z##Z##Z##Z##Z##Z##Z##Z##Z##Z##Z##Z##Z##Z##Z##Z##Z##~~zz###############################################h ,q##</w:t>
        <w:br/>
        <w:t>#h ,q#0J#####j#####h ,q#0J##U####h[####h#j####h)'####j#####h)'#U####h&amp;##h&amp;#aJ##o(#</w:t>
      </w:r>
    </w:p>
    <w:p>
      <w:pPr>
        <w:pStyle w:val="PreformattedText"/>
        <w:bidi w:val="0"/>
        <w:jc w:val="left"/>
        <w:rPr/>
      </w:pPr>
      <w:r>
        <w:rPr/>
        <w:t>#h?i#aJ##o(#</w:t>
      </w:r>
    </w:p>
    <w:p>
      <w:pPr>
        <w:pStyle w:val="PreformattedText"/>
        <w:bidi w:val="0"/>
        <w:jc w:val="left"/>
        <w:rPr/>
      </w:pPr>
      <w:r>
        <w:rPr/>
        <w:t>#h ,q#aJ##o(#</w:t>
      </w:r>
    </w:p>
    <w:p>
      <w:pPr>
        <w:pStyle w:val="PreformattedText"/>
        <w:bidi w:val="0"/>
        <w:jc w:val="left"/>
        <w:rPr/>
      </w:pPr>
      <w:r>
        <w:rPr/>
        <w:t>#hJl#aJ##o(###h ,q#OJ##QJ##aJ##o(#</w:t>
        <w:tab/>
        <w:t>#hJl#o(#</w:t>
        <w:tab/>
        <w:t>#h ,q#o(###h ,q#CJ##KH##mH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(#sH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 ,q#CJ##OJ##PJ##aJ##o(###h ,q#5#B*#CJ##aJ##o(#ph#####'#Y##&lt;Y##&gt;Y##@Y##BY##`Y######################################7##############################################`##kd1###$##$#If#####l#################################Ls'#'(#################0############################################'(############################4###</w:t>
        <w:br/>
        <w:t>#l#a##`##kd_1###$##$#If#####l#################################Ls'#'(#################0############################################'(############################4###</w:t>
        <w:br/>
        <w:t>#l#a#####$#If######`Y##bY##dY##fY##Y##########################4#########################################################c##kd#3###$##$#If#####l#################################Ls'#'(#################0############################################'(############################4###</w:t>
        <w:br/>
        <w:t>#l#a#yt#+!#####$#If#####`##kdu2###$##$#If#####l#################################Ls'#'(#################0############################################'(############################4###</w:t>
        <w:br/>
        <w:t>#l#a###Y##Y##&amp;Z##(Z##Z##Z##Z##Z##Z##Z##Z##Z##Z##Z##################################################~############~############~############~############~############~############~############~############q#############</w:t>
      </w:r>
    </w:p>
    <w:p>
      <w:pPr>
        <w:pStyle w:val="PreformattedText"/>
        <w:bidi w:val="0"/>
        <w:jc w:val="left"/>
        <w:rPr/>
      </w:pPr>
      <w:r>
        <w:rPr/>
        <w:t>##&amp;d####P########gd#I###########$##dh#####XD2#a$######$##</w:t>
      </w:r>
    </w:p>
    <w:p>
      <w:pPr>
        <w:pStyle w:val="PreformattedText"/>
        <w:bidi w:val="0"/>
        <w:jc w:val="left"/>
        <w:rPr/>
      </w:pPr>
      <w:r>
        <w:rPr/>
        <w:t>##dh#####WD#XD2#`</w:t>
      </w:r>
    </w:p>
    <w:p>
      <w:pPr>
        <w:pStyle w:val="PreformattedText"/>
        <w:bidi w:val="0"/>
        <w:jc w:val="left"/>
        <w:rPr/>
      </w:pPr>
      <w:r>
        <w:rPr/>
        <w:t>#a$##`##kd3###$##$#If#####l#################################Ls'#'(#################0############################################'(############################4###</w:t>
        <w:br/>
        <w:t>#l#a##</w:t>
      </w:r>
    </w:p>
    <w:p>
      <w:pPr>
        <w:pStyle w:val="PreformattedText"/>
        <w:bidi w:val="0"/>
        <w:jc w:val="left"/>
        <w:rPr/>
      </w:pPr>
      <w:r>
        <w:rPr/>
        <w:t>Z##Z##Z##Z##Z##Z##Z##Z##Z##Z##Z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dh#####XD2#a$######h#]h##########&amp;`#$######</w:t>
        <w:br/>
        <w:t>4#&amp;P</w:t>
        <w:tab/>
        <w:t>#18#2P###. A!##"####$#%###p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#d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</w:t>
      </w:r>
    </w:p>
    <w:p>
      <w:pPr>
        <w:pStyle w:val="PreformattedText"/>
        <w:bidi w:val="0"/>
        <w:jc w:val="left"/>
        <w:rPr/>
      </w:pPr>
      <w:r>
        <w:rPr/>
        <w:t>#####################################R####</w:t>
        <w:br/>
        <w:t>#########</w:t>
        <w:br/>
        <w:t>##C##.####A####################l#o#g#o#-#0#1#(#1#)#############b##</w:t>
      </w:r>
    </w:p>
    <w:p>
      <w:pPr>
        <w:pStyle w:val="PreformattedText"/>
        <w:bidi w:val="0"/>
        <w:jc w:val="left"/>
        <w:rPr/>
      </w:pPr>
      <w:r>
        <w:rPr/>
        <w:t>#####%&gt;%C1#3IB^:#########D#####</w:t>
        <w:tab/>
        <w:t>#n####%&gt;%C1#3IB^:#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########}####</w:t>
        <w:tab/>
        <w:t>pHYs###############tEXtSoftware#Adobe ImageReadyqe&lt;###]IDATxmh[#Ǐ,[uHveV#1F</w:t>
      </w:r>
    </w:p>
    <w:p>
      <w:pPr>
        <w:pStyle w:val="PreformattedText"/>
        <w:bidi w:val="0"/>
        <w:jc w:val="left"/>
        <w:rPr/>
      </w:pPr>
      <w:r>
        <w:rPr/>
        <w:t>:R</w:t>
      </w:r>
      <w:r>
        <w:rPr>
          <w:rtl w:val="true"/>
        </w:rPr>
        <w:t>ڤ</w:t>
      </w:r>
      <w:r>
        <w:rPr/>
        <w:t>[!J7~#1#D0`·Aa#ˬ^</w:t>
      </w:r>
    </w:p>
    <w:p>
      <w:pPr>
        <w:pStyle w:val="PreformattedText"/>
        <w:bidi w:val="0"/>
        <w:jc w:val="left"/>
        <w:rPr/>
      </w:pPr>
      <w:r>
        <w:rPr/>
        <w:t>i#E#]ar&amp;i#W</w:t>
      </w:r>
      <w:r>
        <w:rPr/>
        <w:t>ؖ</w:t>
      </w:r>
      <w:r>
        <w:rPr/>
        <w:t>\Ȳ^:su#ndǲ|uO&lt;#WR!h#EC?=za#Xks!#Ї#;#1#/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1"z@##B6#U&gt;(K#%Z-1#</w:t>
        <w:tab/>
        <w:t>NA4E# ##N@p= a$%I##8#3,:^ w\u#aOe#TB8A #:#='##B#dDZ#Nζ#J0&amp;#C̾QH</w:t>
        <w:br/>
        <w:t>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i#L##$dq#R#BtS9C##r#D(#MQ$bPV6#J#8ID#TLF#ѻ}X"Pt#8#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X</w:t>
      </w:r>
    </w:p>
    <w:p>
      <w:pPr>
        <w:pStyle w:val="PreformattedText"/>
        <w:bidi w:val="0"/>
        <w:jc w:val="left"/>
        <w:rPr/>
      </w:pPr>
      <w:r>
        <w:rPr/>
        <w:t>v0#fR###J)#fuMu&amp;Xu%#i8##@}*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)T}#sv</w:t>
        <w:tab/>
        <w:t>wZ.0m#@Ů+&amp;Ƚ,#WJ#hȼF(me)3L#r^ 79m'"</w:t>
        <w:br/>
        <w:t>L` !G#Z.t0%uR#V##V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U@7vP6QK8#$͛f##e&lt;XՅǄg##UN##J##Sz?[^uw##W#S7p2</w:t>
      </w:r>
      <w:r>
        <w:rPr>
          <w:rtl w:val="true"/>
        </w:rPr>
        <w:t>ݥ</w:t>
      </w:r>
      <w:r>
        <w:rPr/>
        <w:t>#ˮfO[[k{kXc#,N</w:t>
        <w:br/>
        <w:t>-#w#^#Z]1##K7D</w:t>
        <w:br/>
        <w:t>E)SX</w:t>
        <w:br/>
        <w:t>%|*BſKR</w:t>
      </w:r>
      <w:r>
        <w:rPr>
          <w:rtl w:val="true"/>
        </w:rPr>
        <w:t>ٵ</w:t>
      </w:r>
      <w:r>
        <w:rPr/>
        <w:t>#bF'nYxC#=;|2(o}#.G|#l#]$#}B#_2#&lt;bp###</w:t>
        <w:br/>
        <w:t>']M^q#####FB&amp;rz.uQ</w:t>
        <w:tab/>
        <w:t>h</w:t>
        <w:br/>
        <w:t>##T#S#]r#C#;Z&amp;27V#zK/&gt;eá*##</w:t>
      </w:r>
    </w:p>
    <w:p>
      <w:pPr>
        <w:pStyle w:val="PreformattedText"/>
        <w:bidi w:val="0"/>
        <w:jc w:val="left"/>
        <w:rPr/>
      </w:pPr>
      <w:r>
        <w:rPr/>
        <w:t>pm5Rjl'%ƩG!e&amp;j##}#Z }jtgRI:gR0҅c\#K󭞰&amp;V.G#%}щVqB#".!_</w:t>
      </w:r>
      <w:r>
        <w:rPr>
          <w:rtl w:val="true"/>
        </w:rPr>
        <w:t>܊</w:t>
      </w:r>
      <w:r>
        <w:rPr/>
        <w:t>Ӑ s#xS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{U[9֎</w:t>
        <w:tab/>
        <w:t>aXvkZ#ZU-#wWAD#B##T%P#ZY</w:t>
      </w:r>
      <w:r>
        <w:rPr>
          <w:rtl w:val="true"/>
        </w:rPr>
        <w:t>ݦ</w:t>
      </w:r>
      <w:r>
        <w:rPr/>
        <w:t>G</w:t>
      </w:r>
      <w:r>
        <w:rPr>
          <w:rtl w:val="true"/>
        </w:rPr>
        <w:t>ۆ</w:t>
      </w:r>
      <w:r>
        <w:rPr/>
        <w:t>#z</w:t>
      </w:r>
    </w:p>
    <w:p>
      <w:pPr>
        <w:pStyle w:val="PreformattedText"/>
        <w:bidi w:val="0"/>
        <w:jc w:val="left"/>
        <w:rPr/>
      </w:pPr>
      <w:r>
        <w:rPr/>
        <w:t>ǀ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CV$;MieK8W=#m#</w:t>
      </w:r>
      <w:r>
        <w:rPr>
          <w:rtl w:val="true"/>
        </w:rPr>
        <w:t>ݕ</w:t>
      </w:r>
      <w:r>
        <w:rPr/>
        <w:t>'&gt;Obzª.|#0OATR#(#</w:t>
      </w:r>
      <w:r>
        <w:rPr/>
        <w:t>牧</w:t>
      </w:r>
      <w:r>
        <w:rPr/>
        <w:t>(UT#WF#%3we)2d</w:t>
      </w:r>
      <w:r>
        <w:rPr/>
        <w:t>߽</w:t>
      </w:r>
      <w:r>
        <w:rPr/>
        <w:t>n|#}#b;]8#ԫ6#$6EqY\WF#jR⥒*&lt;aAPK9)Ȼ#U!&amp;TCC%k#=#4uP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*;jE)/,#.q#Bť##`L</w:t>
        <w:br/>
        <w:t>`B-,,</w:t>
        <w:br/>
        <w:t>#&gt;kdp:f#1</w:t>
      </w:r>
      <w:r>
        <w:rPr>
          <w:rtl w:val="true"/>
        </w:rPr>
        <w:t>ٱ̅</w:t>
      </w:r>
      <w:r>
        <w:rPr/>
        <w:t>7</w:t>
      </w:r>
      <w:r>
        <w:rPr/>
        <w:t>#IRk]</w:t>
      </w:r>
      <w:r>
        <w:rPr>
          <w:rtl w:val="true"/>
        </w:rPr>
        <w:t>ݵ</w:t>
      </w:r>
      <w:r>
        <w:rPr/>
        <w:t>!f0Po)#H.&lt;</w:t>
      </w:r>
      <w:r>
        <w:rPr/>
        <w:t>䤸</w:t>
      </w:r>
      <w:r>
        <w:rPr/>
        <w:t>xkMҔ##%5Hg9G#B8lbVP#@#t8#̨-@w˼@7#</w:t>
      </w:r>
      <w:r>
        <w:rPr/>
        <w:t>۲</w:t>
      </w:r>
      <w:r>
        <w:rPr/>
        <w:t>##%##T\Wɥ8i0##r=q;N:#s*]dc##m#|GS#%#3#Nn##`#4#Jo</w:t>
      </w:r>
      <w:r>
        <w:rPr>
          <w:rtl w:val="true"/>
        </w:rPr>
        <w:t>ٮ</w:t>
      </w:r>
      <w:r>
        <w:rPr/>
        <w:t>cD##~#ӭjZ6Uq'p#***</w:t>
      </w:r>
      <w:r>
        <w:rPr/>
        <w:t>֝</w:t>
      </w:r>
      <w:r>
        <w:rPr/>
        <w:t xml:space="preserve">`faG=YJY#We1mf}FO]U@#d </w:t>
      </w:r>
      <w:r>
        <w:rPr>
          <w:rtl w:val="true"/>
        </w:rPr>
        <w:t>ڧ</w:t>
      </w:r>
      <w:r>
        <w:rPr/>
        <w:t>pv##FTOn.&lt;9l5#ʬM?)Ǟ*jMx#`g(wĞ5slRH</w:t>
      </w:r>
    </w:p>
    <w:p>
      <w:pPr>
        <w:pStyle w:val="PreformattedText"/>
        <w:bidi w:val="0"/>
        <w:jc w:val="left"/>
        <w:rPr/>
      </w:pPr>
      <w:r>
        <w:rPr/>
        <w:t>#vr8#e#</w:t>
      </w:r>
      <w:r>
        <w:rPr>
          <w:rtl w:val="true"/>
        </w:rPr>
        <w:t>ޗ</w:t>
      </w:r>
      <w:r>
        <w:rPr/>
        <w:t>Xi).Z#ˊlZ7#Py+#K#|#X'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###:</w:t>
        <w:tab/>
        <w:t xml:space="preserve">nS=\2󮫖 </w:t>
        <w:br/>
        <w:t>*"`q#B</w:t>
      </w:r>
    </w:p>
    <w:p>
      <w:pPr>
        <w:pStyle w:val="PreformattedText"/>
        <w:bidi w:val="0"/>
        <w:jc w:val="left"/>
        <w:rPr/>
      </w:pPr>
      <w:r>
        <w:rPr/>
        <w:t>ɬVEw</w:t>
      </w:r>
      <w:r>
        <w:rPr/>
        <w:t>ِ</w:t>
      </w:r>
      <w:r>
        <w:rPr/>
        <w:t>&lt;#Yn*##bxGAu#P###Z</w:t>
        <w:br/>
        <w:t>###</w:t>
      </w:r>
      <w:r>
        <w:rPr>
          <w:rtl w:val="true"/>
        </w:rPr>
        <w:t>ݒ</w:t>
      </w:r>
      <w:r>
        <w:rPr/>
        <w:t>p@C:##2R=dq#Ap@C2}~B##ʛmdx&lt;ZeB#,#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#ղ#J)R!&lt;Ow###UJ;}Zt</w:t>
        <w:br/>
        <w:t>C{</w:t>
        <w:br/>
        <w:t>z##2qC`T}Zrt@v# #+)%i</w:t>
      </w:r>
    </w:p>
    <w:p>
      <w:pPr>
        <w:pStyle w:val="PreformattedText"/>
        <w:bidi w:val="0"/>
        <w:jc w:val="left"/>
        <w:rPr/>
      </w:pPr>
      <w:r>
        <w:rPr/>
        <w:t>#"#%#`b:o##@Z'.EyeSj_g+o#Ji08#cJ</w:t>
        <w:tab/>
        <w:br/>
        <w:t xml:space="preserve"> m&lt;E#z%`pR##Y#+`#I.~f:!:[#l!PF##%#3F##&amp;#7a^L$(#2"(MP20AO##</w:t>
      </w:r>
      <w:r>
        <w:rPr>
          <w:rtl w:val="true"/>
        </w:rPr>
        <w:t>ز</w:t>
      </w:r>
      <w:r>
        <w:rPr/>
        <w:t>#(tI#0\v,#e2J3Md`BP{#y#f#VwzP2#(L b0vnw&gt;)y#dK3</w:t>
      </w:r>
      <w:r>
        <w:rPr>
          <w:rtl w:val="true"/>
        </w:rPr>
        <w:t>ؠ</w:t>
      </w:r>
      <w:r>
        <w:rPr/>
        <w:t>^Tʪ##n#j###9IӴ#b</w:t>
      </w:r>
      <w:r>
        <w:rPr>
          <w:rtl w:val="true"/>
        </w:rPr>
        <w:t>ڣ</w:t>
      </w:r>
      <w:r>
        <w:rPr/>
        <w:t>/pHvΨ#u4#E#3S#`HVU</w:t>
      </w:r>
    </w:p>
    <w:p>
      <w:pPr>
        <w:pStyle w:val="PreformattedText"/>
        <w:bidi w:val="0"/>
        <w:jc w:val="left"/>
        <w:rPr/>
      </w:pPr>
      <w:r>
        <w:rPr/>
        <w:t>%i{d.###F`@ir</w:t>
      </w:r>
    </w:p>
    <w:p>
      <w:pPr>
        <w:pStyle w:val="PreformattedText"/>
        <w:bidi w:val="0"/>
        <w:jc w:val="left"/>
        <w:rPr/>
      </w:pPr>
      <w:r>
        <w:rPr/>
        <w:t>0ƴ#$Yibb,#XKĔwM#iDq0w#T#2L)kT#2Sxomk (##</w:t>
      </w:r>
      <w:r>
        <w:rPr>
          <w:rtl w:val="true"/>
        </w:rPr>
        <w:t>ז</w:t>
      </w:r>
      <w:r>
        <w:rPr/>
        <w:t>9</w:t>
      </w:r>
      <w:r>
        <w:rPr/>
        <w:t>It#έ5#9B###┣3gC:ɭgyX#kմn]'##lk&gt;#O\yi@Y#g#3#$O0{o#X</w:t>
      </w:r>
      <w:r>
        <w:rPr/>
        <w:t>ۧ</w:t>
      </w:r>
      <w:r>
        <w:rPr/>
        <w:t>GBQ##8/Մr#B[.PV#cp WY|oQ+nRfE#m"4@#$Tg#}##ÔK`#ƛu1^#B#9RJ))P`p[-8F#S#4#=vqfH0-</w:t>
        <w:br/>
        <w:t>(S8v#S#(k#3r#</w:t>
        <w:br/>
        <w:t>ʚ3##a`</w:t>
        <w:br/>
        <w:tab/>
        <w:t>e##@1hi#(@#e#6#[k\E##Pdɣ1#es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#VTS#kgD(u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ShM#Il#os##BfOP0g#Jt"##C(M4~#?]#CEkj'az</w:t>
      </w:r>
      <w:r>
        <w:rPr>
          <w:rtl w:val="true"/>
        </w:rPr>
        <w:t>ک</w:t>
      </w:r>
      <w:r>
        <w:rPr/>
        <w:t>/p^y}OwEX#GfϠ#J</w:t>
        <w:tab/>
        <w:t>&gt;0}4{Oa#R7**/z&amp;X&amp;Yì#V#-#</w:t>
      </w:r>
    </w:p>
    <w:p>
      <w:pPr>
        <w:pStyle w:val="PreformattedText"/>
        <w:bidi w:val="0"/>
        <w:jc w:val="left"/>
        <w:rPr/>
      </w:pPr>
      <w:r>
        <w:rPr/>
        <w:t>HoOIj</w:t>
        <w:tab/>
        <w:t>XS##ȇG</w:t>
      </w:r>
      <w:r>
        <w:rPr>
          <w:rtl w:val="true"/>
        </w:rPr>
        <w:t>ޠ</w:t>
      </w:r>
      <w:r>
        <w:rPr/>
        <w:t>c</w:t>
      </w:r>
      <w:r>
        <w:rPr>
          <w:rtl w:val="true"/>
        </w:rPr>
        <w:t>ݼ</w:t>
      </w:r>
      <w:r>
        <w:rPr/>
        <w:t>##Lt4k#2#G##@#</w:t>
      </w:r>
      <w:r>
        <w:rPr>
          <w:rtl w:val="true"/>
        </w:rPr>
        <w:t>ڬ</w:t>
      </w:r>
      <w:r>
        <w:rPr/>
        <w:t>J#H.-t˫n #(&lt;#H##%#RJ5tZ@#&gt;#`##4)*IО|.Glz4aJ&amp;EC\nŽ__#q8`L9</w:t>
        <w:tab/>
        <w:t>b&gt;B)#1Ɣ #U!B#)#C#a]</w:t>
      </w:r>
      <w:r>
        <w:rPr>
          <w:rtl w:val="true"/>
        </w:rPr>
        <w:t>ޠ</w:t>
      </w:r>
      <w:r>
        <w:rPr/>
        <w:t>#JG-#\m#9esiz$</w:t>
      </w:r>
      <w:r>
        <w:rPr/>
        <w:t>٪</w:t>
      </w:r>
      <w:r>
        <w:rPr/>
        <w:t>&lt;~?#AKy"[#FP</w:t>
      </w:r>
      <w:r>
        <w:rPr/>
        <w:t>밇</w:t>
      </w:r>
      <w:r>
        <w:rPr/>
        <w:t>l#%ň)##lw#@G</w:t>
        <w:tab/>
        <w:t>##Yeq0#(=#####S&gt;Eo$ssI#zz&gt;tlSј@pjITd0sNyK#gR##N#$`g</w:t>
      </w:r>
      <w:r>
        <w:rPr/>
        <w:t>ۤ</w:t>
      </w:r>
      <w:r>
        <w:rPr/>
        <w:t>o#*&amp;##yq#zN(@qʢ(-\,Nj#_%x##|Z0 &amp;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Rc#</w:t>
      </w:r>
      <w:r>
        <w:rPr>
          <w:rtl w:val="true"/>
        </w:rPr>
        <w:t>݌</w:t>
      </w:r>
      <w:r>
        <w:rPr/>
        <w:t>0</w:t>
      </w:r>
      <w:r>
        <w:rPr/>
        <w:t>ečb##2j#3c6,##JVZIsJ#RF'#-c</w:t>
        <w:br/>
        <w:t>5##3U7R)gxek</w:t>
      </w:r>
    </w:p>
    <w:p>
      <w:pPr>
        <w:pStyle w:val="PreformattedText"/>
        <w:bidi w:val="0"/>
        <w:jc w:val="left"/>
        <w:rPr/>
      </w:pPr>
      <w:r>
        <w:rPr/>
        <w:t>\yajBHl#f?5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3esRP)l</w:t>
      </w:r>
    </w:p>
    <w:p>
      <w:pPr>
        <w:pStyle w:val="PreformattedText"/>
        <w:bidi w:val="0"/>
        <w:jc w:val="left"/>
        <w:rPr/>
      </w:pPr>
      <w:r>
        <w:rPr/>
        <w:t>1&lt;$</w:t>
      </w:r>
      <w:r>
        <w:rPr>
          <w:rtl w:val="true"/>
        </w:rPr>
        <w:t>ؼ</w:t>
      </w:r>
      <w:r>
        <w:rPr/>
        <w:t>F~f4J)ĦF!Gtʹ`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&gt;#u</w:t>
      </w:r>
      <w:r>
        <w:rPr>
          <w:rtl w:val="true"/>
        </w:rPr>
        <w:t></w:t>
      </w:r>
      <w:r>
        <w:rPr>
          <w:rtl w:val="true"/>
        </w:rPr>
        <w:t>ظ</w:t>
      </w:r>
      <w:r>
        <w:rPr/>
        <w:t>)#AqYu</w:t>
      </w:r>
      <w:r>
        <w:rPr>
          <w:rtl w:val="true"/>
        </w:rPr>
        <w:t>ר</w:t>
      </w:r>
      <w:r>
        <w:rPr/>
        <w:t>#գNZC##[#3}#aP¿D#һ4 w({vk(Lh###Wj(Dj#n|5oXQ'6dmm#ʋ_/#s9Yzs'#Q`Bǫ#-4$J#N#Ąf8V#}</w:t>
      </w:r>
    </w:p>
    <w:p>
      <w:pPr>
        <w:pStyle w:val="PreformattedText"/>
        <w:bidi w:val="0"/>
        <w:jc w:val="left"/>
        <w:rPr/>
      </w:pPr>
      <w:r>
        <w:rPr/>
        <w:t>It`n</w:t>
        <w:tab/>
        <w:t>LhZP)Ӽ*%&lt;#M</w:t>
        <w:br/>
        <w:t>c}#Ќ1###1x&gt;#</w:t>
      </w:r>
      <w:r>
        <w:rPr>
          <w:rtl w:val="true"/>
        </w:rPr>
        <w:t>ڔ</w:t>
      </w:r>
      <w:r>
        <w:rPr/>
        <w:t>gqV#q,C#W(#}}at## #####9"m6\)`R:#</w:t>
      </w:r>
      <w:r>
        <w:rPr/>
        <w:t>㪘</w:t>
      </w:r>
      <w:r>
        <w:rPr/>
        <w:t>#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g#Mz-Ãd@##T##3rO9#B)Òxk&lt;#Wah[# c#a</w:t>
        <w:br/>
        <w:t>f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tvTͶMke^</w:t>
      </w:r>
      <w:r>
        <w:rPr>
          <w:rtl w:val="true"/>
        </w:rPr>
        <w:t>ؾ</w:t>
      </w:r>
      <w:r>
        <w:rPr/>
        <w:t>$U3=FK8##s</w:t>
        <w:tab/>
        <w:t>##jYPz%:+&lt;#&gt;###"P)Y:##9.</w:t>
        <w:br/>
        <w:t>)epx@cj#</w:t>
      </w:r>
      <w:r>
        <w:rPr/>
        <w:t>ꢏ</w:t>
      </w:r>
      <w:r>
        <w:rPr/>
        <w:t>rB"%zS##N#(</w:t>
      </w:r>
      <w:r>
        <w:rPr>
          <w:rtl w:val="true"/>
        </w:rPr>
        <w:t>޳</w:t>
      </w:r>
      <w:r>
        <w:rPr/>
        <w:t>!#A</w:t>
        <w:tab/>
        <w:t>#&lt;</w:t>
      </w:r>
      <w:r>
        <w:rPr/>
        <w:t>߷</w:t>
      </w:r>
      <w:r>
        <w:rPr/>
        <w:t>{ꚗ\[s0a#u##=Ǖ?#P#)@#</w:t>
        <w:br/>
        <w:t>%?##rb[</w:t>
        <w:tab/>
        <w:t>#pm#@Ʃ1$@##(7zKMmZ</w:t>
      </w:r>
      <w:r>
        <w:rPr/>
        <w:t>렡</w:t>
      </w:r>
      <w:r>
        <w:rPr/>
        <w:t>Pk]~^Y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Ҵ#]&lt;Ad#L}(@##%</w:t>
      </w:r>
      <w:r>
        <w:rPr/>
        <w:t>؅</w:t>
      </w:r>
      <w:r>
        <w:rPr/>
        <w:t>/.`#hiJ3#f#М#V)znT##uHˡ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zm#[+</w:t>
      </w:r>
      <w:r>
        <w:rPr>
          <w:rtl w:val="true"/>
        </w:rPr>
        <w:t>׽</w:t>
      </w:r>
      <w:r>
        <w:rPr/>
        <w:t>y+gf#KVv3#T T#</w:t>
      </w:r>
      <w:r>
        <w:rPr>
          <w:rtl w:val="true"/>
        </w:rPr>
        <w:t>ݫ</w:t>
      </w:r>
      <w:r>
        <w:rPr/>
        <w:t>|DuT\u*=R##+)e</w:t>
      </w:r>
      <w:r>
        <w:rPr>
          <w:rtl w:val="true"/>
        </w:rPr>
        <w:t>ڍ</w:t>
      </w:r>
      <w:r>
        <w:rPr/>
        <w:t>1</w:t>
      </w:r>
      <w:r>
        <w:rPr/>
        <w:t>%Y`6RU#U@cMT5#JnB,#cQy-</w:t>
        <w:br/>
        <w:t>#L0oyg#8L_</w:t>
        <w:br/>
        <w:t>#Og#y</w:t>
        <w:br/>
        <w:t>wtm.#Tɭx~&gt;gJ_{CKEhu12/06;0</w:t>
      </w:r>
    </w:p>
    <w:p>
      <w:pPr>
        <w:pStyle w:val="PreformattedText"/>
        <w:bidi w:val="0"/>
        <w:jc w:val="left"/>
        <w:rPr/>
      </w:pPr>
      <w:r>
        <w:rPr/>
        <w:t>Hh&gt;*#(%ow#w#]w</w:t>
        <w:br/>
        <w:t>K7}s_'1|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aHWQǛ~uS5ϩj&gt;BUvT#T#(#sKT5_[:#0#&gt;##!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>
          <w:rtl w:val="true"/>
        </w:rPr>
        <w:t>ߎ</w:t>
      </w:r>
      <w:r>
        <w:rPr/>
        <w:t>a]W! *#*QR#(@##WV=#%#.</w:t>
        <w:br/>
        <w:t>##g#Ò6Lj</w:t>
        <w:br/>
        <w:t>y#+:#8\7w$rjmgM¹%^9%#a=#@iTm#ɠ.##m#</w:t>
      </w:r>
      <w:r>
        <w:rPr/>
        <w:t>嶄</w:t>
      </w:r>
      <w:r>
        <w:rPr/>
        <w:t>[.&gt;6[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 vTom6BF=!</w:t>
        <w:tab/>
        <w:t>s</w:t>
        <w:tab/>
        <w:t>b0f;Q;#jZ[y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C::####O}{aFpVF-[#w;#D@Y y&lt;]j#H!Sϭx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q9#ʺ#$U"^O%Ba</w:t>
      </w:r>
    </w:p>
    <w:p>
      <w:pPr>
        <w:pStyle w:val="PreformattedText"/>
        <w:bidi w:val="0"/>
        <w:jc w:val="left"/>
        <w:rPr/>
      </w:pPr>
      <w:r>
        <w:rPr/>
        <w:t>ˇ</w:t>
      </w:r>
      <w:r>
        <w:rPr/>
        <w:t>#</w:t>
      </w:r>
      <w:r>
        <w:rPr/>
        <w:t>顏</w:t>
      </w:r>
      <w:r>
        <w:rPr/>
        <w:t>#aKA8#3NSBRd##</w:t>
        <w:tab/>
        <w:t>/#:J#\(TDu#uS#####~</w:t>
        <w:tab/>
        <w:t>####IENDB`###$##$#If#####!v##h#5#####5#####5#####5####S#5#####5#####5#######v####v####v####v##S##v####v####v####:V###l##4####0#############################################(####+###,####5#####5#####5####T#5#####5#####5######4#######a#f4####$##$#If#####!v##h#5#####5#####5#####5####S#5#####5#####5#######v####v####v####v##S##v####v####v####:V###l##4####0#############################################(####+###,####5#####5#####5####T#5#####5#####5######4#######a#f4####$##$#If#####!v##h#5#####5#####5#####5####S#5#####5#####5#######v####v####v####v##S##v####v####v####:V###l##4####0#############################################(####+###,####5#####5#####5####T#5#####5#####5######4#######a#f4####$##$#If#####!v##h#5#####5#####5#####5####S#5#####5#####5#######v####v####v####v##S##v####v####v####:V###l##4####0#############################################(####+###,####5#####5#####5####T#5#####5#####5######/###########4#######a#f4####$##$#If#####!v##h#5#####5#####5#####5####S#5#####5#####5#######v####v####v####v##S##v####v####v####:V###l##4####0#############################################(####+###,####5#####5#####5####T#5#####5#####5######/###########4#######a#f4###$##$#If#####!v##h#5#####5#####5#####5#####5#######v####v####v####v####v####:V###l##4####0#############################################(####+###,####5#####5#####5#####5#####5######/###########4#######a#f4###$##$#If#####!v##h#5#####5####t"#v####v##t":V###l####0#############################################(####,####5#####5####t"/####/###########4#######a###$##$#If#####!v##h#5#####5####t"#v####v##t":V###l####0#############################################(####,####5#####5####t"/####/###########4#######a###$##$#If#####!v##h#5#####5####@#5#####5####8#5####8#5#####5####g##v####v##@##v####v##8##v####v##g#:V###l##0############################################'(####,####5#####5####@#5#####5####8#5#####5####g#4#######a###$##$#If#####!v##h#5#####5####@#5#####5####8#5####8#5#####5####g##v####v##@##v####v##8##v####v##g#:V###l####0############################################'(####,####5#####5####@#5#####5####8#5#####5####g#4#######a###$##$#If#####!v##h#5#####5####@#5#####5####8#5####8#5#####5####g##v####v##@##v####v##8##v####v##g#:V###l####0############################################'(####,####5#####5####@#5#####5####8#5#####5####g#4#######a###$##$#If#####!v##h#5#####5####@#5#####5####8#5####8#5#####5####g##v####v##@##v####v##8##v####v##g#:V###l####0############################################'(####,####5#####5####@#5#####5####8#5#####5####g#4#######a###$##$#If#####!v##h#5#####5######5######5######5####W##v####v#####v#####v##W#:V###l##4####0#############################################(,####5#####5######5######5####W#4#######a#f4###$##$#If#####!v##h#5#####5######5######5######5####W##v####v#####v#####v##W#:V###l##4####0#############################################(,####5#####5######5######5####W#4#######a#f4###$##$#If#####!v##h#5#####5######5######5######5####W##v####v#####v#####v##W#:V###l##4####0#############################################(,####5#####5######5######5####W#4#######a#f4###$##$#If#####!v##h#5#####5######5######5######5####W##v####v#####v#####v##W#:V###l##4####0#############################################(,####5#####5######5######5####W#4#######a#f4###$##$#If#####!v##h#5#####5######5######5######5####W##v####v#####v#####v##W#:V###l##4####0#############################################(,####5#####5######5######5####W#4#######a#f4###$##$#If#####!v##h#5#####5######5######5######5####W##v####v#####v#####v##W#:V###l##4####0#############################################(,####5#####5######5######5####W#4#######a#f4###$##$#If#####!v##h#5#####5####y"#v####v##y":V###l####0#############################################(####,####5#####5####y"4#######a###$##$#If#####!v##h#5#####5####y"#v####v##y":V###l####0#############################################(####,####5#####5####y"4#######a###$##$#If#####!v##h#5#####5#####5####p#5####7</w:t>
        <w:tab/>
        <w:t>#v####v####v##p##v##7</w:t>
        <w:tab/>
        <w:t>:V###l##4##0############################################'(####,####5#####5#####5####p#5####7</w:t>
        <w:tab/>
        <w:t>4#######a#f4###$##$#If#####!v##h#5#####5#####5####p#5####7</w:t>
        <w:tab/>
        <w:t>#v####v####v##p##v##7</w:t>
        <w:tab/>
        <w:t>:V###l##4####0############################################'(####,####5#####5#####5####p#5####7</w:t>
        <w:tab/>
        <w:t>4#######a#f4###$##$#If#####!v##h#5#####5#####5####p#5####7</w:t>
        <w:tab/>
        <w:t>#v####v####v##p##v##7</w:t>
        <w:tab/>
        <w:t>:V###l##4####0############################################'(####,####5#####5#####5####p#5####7</w:t>
        <w:tab/>
        <w:t>4#######a#f4###$##$#If#####!v##h#5#####5#####5####p#5####7</w:t>
        <w:tab/>
        <w:t>#v####v####v##p##v##7</w:t>
        <w:tab/>
        <w:t>:V###l##4####0############################################'(####,####5#####5#####5####p#5####7</w:t>
        <w:tab/>
        <w:t>4#######a#f4###$##$#If#####!v##h#5#####5####"#v####v##":V###l####0############################################\(####,####5#####5####"/###########4#######a###$##$#If#####!v##h#5#####5#####5####T#5######v####v####v##T##v###:V###l####0############################################\(####,####5#####5#####5####T#5#####4#######a###$##$#If#####!v##h#5#####5####"#v####v##":V###l##</w:t>
      </w:r>
    </w:p>
    <w:p>
      <w:pPr>
        <w:pStyle w:val="PreformattedText"/>
        <w:bidi w:val="0"/>
        <w:jc w:val="left"/>
        <w:rPr/>
      </w:pPr>
      <w:r>
        <w:rPr/>
        <w:t>##0############################################\(####,####5#####5####"/###########4#######a###$##$#If#####!v##h#5#####5####"#v####v##":V###l##q##0############################################\(####,####5#####5####"4#######a###$##$#If#####!v##h#5#####5#####5####T#5####S##v####v####v##T##v##S#:V###l##4##0############################################'(####,####5#####5#####5####T#5####S#4#######a#f4###$##$#If#####!v##h#5#####5#####5####T#5####S##v####v####v##T##v##S#:V###l##4####0############################################'(####,####5#####5#####5####T#5####S#4#######a#f4###$##$#If#####!v##h#5#####5#####5####T#5####S##v####v####v##T##v##S#:V###l##4####0############################################'(####,####5#####5#####5####T#5####S#4#######a#f4###$##$#If#####!v##h#5#####5#####5####T#5####S##v####v####v##T##v##S#:V###l##4####0############################################'(####,####5#####5#####5####T#5####S#4#######a#f4###$##$#If#####!v##h#5####'(#v##'(:V###l##0############################################'(####,####5####'(4#######a#yt^###$##$#If#####!v##h#5####'(#v##'(:V###l####0############################################'(####,####5####'(4#######a#yt#+!###$##$#If#####!v##h#5####'(#v##'(:V###l####0############################################'(####,####5####'(4#######a###$##$#If#####!v##h#5####'(#v##'(:V###l####0############################################'(####,####5####'(4#######a###$##$#If#####!v##h#5####'(#v##'(:V###l####0############################################'(####,####5####'(4#######a###$##$#If#####!v##h#5####'(#v##'(:V###l####0############################################'(####,####5####'(4#######a#yt#+!###$##$#If#####!v##h#5####'(#v##'(:V###l####0############################################'(####,####5####'(4#######a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b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2########################### ###0###@###P###`###p#############################2###(######### ###0###@###P###`###p############################# ###0###@###P###`###p############################# ###0###@###P###`###p############################# ###0###@###P###`###p############################# ###0###@###P###`###p############################# ###0###@###P###`###p#########8###X##############V###~#######PJ##_H##mH</w:t>
        <w:tab/>
        <w:t>#nH##sH</w:t>
        <w:tab/>
        <w:t>#tH######J##`#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cke#######$#1$#a$## #CJ##KH##_H##aJ##mH</w:t>
        <w:tab/>
        <w:t>#nH##sH</w:t>
        <w:tab/>
        <w:t>#tH####################$#A`#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rPr>
          <w:rtl w:val="true"/>
        </w:rPr>
        <w:t>؞</w:t>
      </w:r>
      <w:r>
        <w:rPr/>
        <w:t>k=W[SO####F#i@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f#h&lt;h## #:V######4#######4###</w:t>
        <w:br/>
        <w:t>#l#a######### #k # #############e#Rh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&lt;#B@###&l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ckee,g######1$####CJ##KH##aJ##mH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)@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u#x####&lt;# @####&l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u########$#</w:t>
      </w:r>
    </w:p>
    <w:p>
      <w:pPr>
        <w:pStyle w:val="PreformattedText"/>
        <w:bidi w:val="0"/>
        <w:jc w:val="left"/>
        <w:rPr/>
      </w:pPr>
      <w:r>
        <w:rPr/>
        <w:t>###9#r ##G$#a$###CJ##aJ##&lt;#C###"#&l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ckee,g)</w:t>
      </w:r>
      <w:r>
        <w:rPr>
          <w:rtl w:val="true"/>
        </w:rPr>
        <w:t></w:t>
      </w:r>
      <w:r>
        <w:rPr>
          <w:rtl w:val="true"/>
        </w:rPr>
        <w:t>ۏ</w:t>
      </w:r>
      <w:r>
        <w:rPr>
          <w:rtl w:val="true"/>
        </w:rPr>
        <w:t>#########</w:t>
      </w:r>
      <w:r>
        <w:rPr/>
        <w:t>8</w:t>
      </w:r>
      <w:r>
        <w:rPr/>
        <w:t>#WD#XDd#`###N##@##2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u</w:t>
        <w:tab/>
        <w:t>w##'####$#</w:t>
      </w:r>
    </w:p>
    <w:p>
      <w:pPr>
        <w:pStyle w:val="PreformattedText"/>
        <w:bidi w:val="0"/>
        <w:jc w:val="left"/>
        <w:rPr/>
      </w:pPr>
      <w:r>
        <w:rPr/>
        <w:t>###9#r ##&amp;d####G$#P########a$####CJ##aJ##@#R@##B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ckee,g)</w:t>
      </w:r>
      <w:r>
        <w:rPr>
          <w:rtl w:val="true"/>
        </w:rPr>
        <w:t></w:t>
      </w:r>
      <w:r>
        <w:rPr>
          <w:rtl w:val="true"/>
        </w:rPr>
        <w:t xml:space="preserve">ۏ </w:t>
      </w:r>
      <w:r>
        <w:rPr>
          <w:rtl w:val="true"/>
        </w:rPr>
        <w:t>#</w:t>
      </w:r>
      <w:r>
        <w:rPr/>
        <w:t>2</w:t>
      </w:r>
      <w:r>
        <w:rPr/>
        <w:t>##########g#WD#]#`g###PK##########!#############[Content_Types].xmlj0#Eжr(΢Iw},##-j4</w:t>
        <w:tab/>
        <w:t>wP#-t##bΙ{U##TU^hd}</w:t>
      </w:r>
      <w:r>
        <w:rPr/>
        <w:t>㨫</w:t>
      </w:r>
      <w:r>
        <w:rPr/>
        <w:t>)*1P#'</w:t>
        <w:tab/>
        <w:t>^W#0)T9&lt;#l##$yi}##;#~@(Hu*#D</w:t>
      </w:r>
      <w:r>
        <w:rPr>
          <w:rtl w:val="true"/>
        </w:rPr>
        <w:t>נ</w:t>
      </w:r>
      <w:r>
        <w:rPr/>
        <w:t>z/0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X3aZ#,D0#j~3</w:t>
      </w:r>
      <w:r>
        <w:rPr/>
        <w:t>߶</w:t>
      </w:r>
      <w:r>
        <w:rPr/>
        <w:t>b~#i&gt;##3\`?/#[#G\!-Rk.sԻ.#.a</w:t>
      </w:r>
      <w:r>
        <w:rPr/>
        <w:t>濭</w:t>
      </w:r>
      <w:r>
        <w:rPr/>
        <w:t>?#####PK##########!#</w:t>
      </w:r>
      <w:r>
        <w:rPr/>
        <w:t>֧</w:t>
      </w:r>
      <w:r>
        <w:rPr/>
        <w:t>###6#######_rels/.relsj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</w:t>
      </w:r>
      <w:r>
        <w:rPr/>
        <w:t>}Q#%v/C/}#(h"##O#</w:t>
        <w:br/>
        <w:t>#= ##C?hv=Ʌ%#[xp{</w:t>
      </w:r>
      <w:r>
        <w:rPr/>
        <w:t>۵</w:t>
      </w:r>
      <w:r>
        <w:rPr/>
        <w:t>_Pѣ&lt;1#H0##ORBd#JE4b$q_##6L#R7`0̞O,E#n7Lib/Se#е#####PK##########!#ky####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</w:t>
        <w:br/>
        <w:t xml:space="preserve"> #@}w7c(Ebˮ#C#AǠҟ7#՛K</w:t>
      </w:r>
    </w:p>
    <w:p>
      <w:pPr>
        <w:pStyle w:val="PreformattedText"/>
        <w:bidi w:val="0"/>
        <w:jc w:val="left"/>
        <w:rPr/>
      </w:pPr>
      <w:r>
        <w:rPr/>
        <w:t>Y,#</w:t>
      </w:r>
    </w:p>
    <w:p>
      <w:pPr>
        <w:pStyle w:val="PreformattedText"/>
        <w:bidi w:val="0"/>
        <w:jc w:val="left"/>
        <w:rPr/>
      </w:pPr>
      <w:r>
        <w:rPr/>
        <w:t xml:space="preserve">e.|,#H#,l#x#ɴ#IsQ}#Ր </w:t>
      </w:r>
      <w:r>
        <w:rPr/>
        <w:t>ֵ</w:t>
      </w:r>
      <w:r>
        <w:rPr/>
        <w:t>+!,^$j=GW)E+&amp;</w:t>
        <w:br/>
        <w:t>#8#####PK##########!##m####Q#######theme/theme/theme1.xmlYMo#E###F{oc'v#Gu</w:t>
      </w:r>
      <w:r>
        <w:rPr>
          <w:rtl w:val="true"/>
        </w:rPr>
        <w:t>ر</w:t>
      </w:r>
      <w:r>
        <w:rPr/>
        <w:t>#hF[x=</w:t>
      </w:r>
      <w:r>
        <w:rPr>
          <w:rtl w:val="true"/>
        </w:rPr>
        <w:t>ޝ</w:t>
      </w:r>
      <w:r>
        <w:rPr/>
        <w:t>zvg53N#jHHz###Z</w:t>
        <w:tab/>
        <w:t>$ʯI)*E_N&amp;I#A#!&gt;Ǽ3xN&gt;#UW&lt;Db#i#4#5#I!f&lt;&amp;MoJwi.u# :nzRҒa#&lt;!1#q#a#"X#</w:t>
        <w:br/>
        <w:t>|#|#\.E#q#lF'Ͽ</w:t>
      </w:r>
      <w:r>
        <w:rPr/>
        <w:t>恷</w:t>
      </w:r>
      <w:r>
        <w:rPr/>
        <w:t>q0##+#|&amp;z7q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8j6#h##O(#1,#hz#6..##t)pld`#vk#[9#`j#t</w:t>
      </w:r>
      <w:r>
        <w:rPr>
          <w:rtl w:val="true"/>
        </w:rPr>
        <w:t>ڝ</w:t>
      </w:r>
      <w:r>
        <w:rPr/>
        <w:t>j#V"Zwx#@&lt;v^#9#VHuL</w:t>
      </w:r>
    </w:p>
    <w:p>
      <w:pPr>
        <w:pStyle w:val="PreformattedText"/>
        <w:bidi w:val="0"/>
        <w:jc w:val="left"/>
        <w:rPr/>
      </w:pPr>
      <w:r>
        <w:rPr/>
        <w:t>~*e#o@#_Z7 _w/4Vk.</w:t>
      </w:r>
      <w:r>
        <w:rPr>
          <w:rtl w:val="true"/>
        </w:rPr>
        <w:t>ހ</w:t>
      </w:r>
      <w:r>
        <w:rPr/>
        <w:t>BF#Z#M#g</w:t>
      </w:r>
      <w:r>
        <w:rPr>
          <w:rtl w:val="true"/>
        </w:rPr>
        <w:t>ۥ</w:t>
      </w:r>
      <w:r>
        <w:rPr/>
        <w:t>5</w:t>
      </w:r>
      <w:r>
        <w:rPr/>
        <w:t>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ِ</w:t>
      </w:r>
      <w:r>
        <w:rPr/>
        <w:t>g#1Zk#E###Ȱ1Rӄ#i@P#u#o/</w:t>
      </w:r>
      <w:r>
        <w:rPr/>
        <w:t>疴</w:t>
      </w:r>
      <w:r>
        <w:rPr/>
        <w:t>,$}A#&gt;L0Č</w:t>
      </w:r>
      <w:r>
        <w:rPr/>
        <w:t>߫</w:t>
      </w:r>
      <w:r>
        <w:rPr>
          <w:rtl w:val="true"/>
        </w:rPr>
        <w:t>߿</w:t>
      </w:r>
      <w:r>
        <w:rPr/>
        <w:t>z##}rx{#h#9T8#T/χ#?##xY'~##3S~O_|w#)#ӈHt#=#a+d NG#1-RlƁ1RJwT</w:t>
      </w:r>
      <w:r>
        <w:rPr/>
        <w:t>蠯</w:t>
      </w:r>
      <w:r>
        <w:rPr/>
        <w:t>M1K"#o</w:t>
        <w:br/>
        <w:t>h#e˓</w:t>
      </w:r>
      <w:r>
        <w:rPr>
          <w:rtl w:val="true"/>
        </w:rPr>
        <w:t>ێ</w:t>
      </w:r>
      <w:r>
        <w:rPr/>
        <w:t>½PL#-|%##E#hY#7'qP.\L=dqķ3Iofi##.ñ#B###Rb-J#P_pG</w:t>
        <w:br/>
      </w:r>
      <w:r>
        <w:rPr>
          <w:rtl w:val="true"/>
        </w:rPr>
        <w:t>ݢ</w:t>
      </w:r>
      <w:r>
        <w:rPr/>
        <w:t>iKtdӌhF#i#o7;7Q2ȾD&gt;a#/Q#&gt;XW</w:t>
        <w:br/>
        <w:t>˔M_uH#q##)h##+#:Viw4rBq#ϫ"r!2la##CbU#|#!#8^#8&gt;#</w:t>
      </w:r>
      <w:r>
        <w:rPr>
          <w:rtl w:val="true"/>
        </w:rPr>
        <w:t>ܠ</w:t>
      </w:r>
      <w:r>
        <w:rPr/>
        <w:t>,AбVt</w:t>
      </w:r>
      <w:r>
        <w:rPr>
          <w:rtl w:val="true"/>
        </w:rPr>
        <w:t></w:t>
      </w:r>
      <w:r>
        <w:rPr>
          <w:rtl w:val="true"/>
        </w:rPr>
        <w:t>׎</w:t>
      </w:r>
      <w:r>
        <w:rPr/>
        <w:t>#~ls14_=,ɬ#oTV</w:t>
        <w:tab/>
        <w:t>G"ѦbH'.4x</w:t>
      </w:r>
      <w:r>
        <w:rPr>
          <w:rtl w:val="true"/>
        </w:rPr>
        <w:t>޵</w:t>
      </w:r>
      <w:r>
        <w:rPr/>
        <w:t>w-ϷE|F;v`b3"G#'#e\fH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$i_wp#</w:t>
        <w:tab/>
        <w:t>&gt;*8#i&amp;LY##%\,x#ҕ=######r6f</w:t>
        <w:tab/>
        <w:t>3##Tʅ):ªZ#K#Ls&amp;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</w:t>
      </w:r>
      <w:r>
        <w:rPr>
          <w:rtl w:val="true"/>
        </w:rPr>
        <w:t>ܛ</w:t>
      </w:r>
      <w:r>
        <w:rPr/>
        <w:t>0</w:t>
      </w:r>
      <w:r>
        <w:rPr/>
        <w:t xml:space="preserve"> #[˫p@</w:t>
      </w:r>
      <w:r>
        <w:rPr>
          <w:rtl w:val="true"/>
        </w:rPr>
        <w:t>ע</w:t>
      </w:r>
      <w:r>
        <w:rPr/>
        <w:t>`##j</w:t>
      </w:r>
      <w:r>
        <w:rPr>
          <w:rtl w:val="true"/>
        </w:rPr>
        <w:t>۽</w:t>
      </w:r>
      <w:r>
        <w:rPr/>
        <w:t>7</w:t>
      </w:r>
      <w:r>
        <w:rPr/>
        <w:t>#YHxH#icT5Ar#@H#ZAZC}#i'</w:t>
        <w:tab/>
        <w:t>RQ\m,zo#,gQu{#Y\,N#</w:t>
      </w:r>
      <w:r>
        <w:rPr>
          <w:rtl w:val="true"/>
        </w:rPr>
        <w:t>ר</w:t>
      </w:r>
      <w:r>
        <w:rPr/>
        <w:t>/=L#_#.̇Y#7C#6-fSh62"5N#HT[X65̫4#X%Y</w:t>
      </w:r>
      <w:r>
        <w:rPr/>
        <w:t>ֳ</w:t>
      </w:r>
      <w:r>
        <w:rPr/>
        <w:t>2fkh#i#~tCKF#b#+w1m|#4`#!:U!p5a:~{4mmi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ήc8mDJpSǹ#</w:t>
      </w:r>
      <w:r>
        <w:rPr/>
        <w:t>橠</w:t>
      </w:r>
      <w:r>
        <w:rPr/>
        <w:t>#V1?#Si?3E'pS2##W`qB#](</w:t>
        <w:tab/>
        <w:t>#08##w#</w:t>
        <w:br/>
        <w:t>nA[s)k8=# Aa?R d#</w:t>
      </w:r>
      <w:r>
        <w:rPr>
          <w:rtl w:val="true"/>
        </w:rPr>
        <w:t>ڒ</w:t>
      </w:r>
      <w:r>
        <w:rPr/>
        <w:t>ɾcUӽ˲d)#Q#ueb#}#C!&amp;i#0&gt;#4#S7{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s#KvUKoȳh~1#jYUVH5U8Vk;</w:t>
      </w:r>
      <w:r>
        <w:rPr/>
        <w:t>֜</w:t>
      </w:r>
      <w:r>
        <w:rPr/>
        <w:t>L9Ű#D</w:t>
        <w:tab/>
        <w:t xml:space="preserve"> #?*|FL#</w:t>
      </w:r>
    </w:p>
    <w:p>
      <w:pPr>
        <w:pStyle w:val="PreformattedText"/>
        <w:bidi w:val="0"/>
        <w:jc w:val="left"/>
        <w:rPr/>
      </w:pPr>
      <w:r>
        <w:rPr/>
        <w:t>"A3&gt;g###]#d#m2iV</w:t>
      </w:r>
      <w:r>
        <w:rPr/>
        <w:t>ֵ</w:t>
      </w:r>
      <w:r>
        <w:rPr/>
        <w:t>褽</w:t>
      </w:r>
      <w:r>
        <w:rPr/>
        <w:t>mg&lt;r8[kvxpsj,z][j#Qv11i#u#-</w:t>
      </w:r>
      <w:r>
        <w:rPr>
          <w:rtl w:val="true"/>
        </w:rPr>
        <w:t>ߟ</w:t>
      </w:r>
      <w:r>
        <w:rPr/>
        <w:t>0%</w:t>
      </w:r>
      <w:r>
        <w:rPr/>
        <w:t>M2oJ#3u#o%#ҍ#####PK##########!#</w:t>
      </w:r>
    </w:p>
    <w:p>
      <w:pPr>
        <w:pStyle w:val="PreformattedText"/>
        <w:bidi w:val="0"/>
        <w:jc w:val="left"/>
        <w:rPr/>
      </w:pPr>
      <w:r>
        <w:rPr/>
        <w:t>ѐ#######'###theme/theme/_rels/themeManager.xml.relsM</w:t>
        <w:br/>
        <w:t>0#w#ooӺ#&amp;</w:t>
      </w:r>
      <w:r>
        <w:rPr/>
        <w:t>݈</w:t>
      </w:r>
      <w:r>
        <w:rPr/>
        <w:t>Э#5</w:t>
      </w:r>
    </w:p>
    <w:p>
      <w:pPr>
        <w:pStyle w:val="PreformattedText"/>
        <w:bidi w:val="0"/>
        <w:jc w:val="left"/>
        <w:rPr/>
      </w:pPr>
      <w:r>
        <w:rPr/>
        <w:t>6?$Q</w:t>
      </w:r>
    </w:p>
    <w:p>
      <w:pPr>
        <w:pStyle w:val="PreformattedText"/>
        <w:bidi w:val="0"/>
        <w:jc w:val="left"/>
        <w:rPr/>
      </w:pPr>
      <w:r>
        <w:rPr/>
        <w:t>,#.ai#c21h##:qm@R#N;d`o7#gK(M&amp;$R(.1r#'JЊT8V"AȻHu}#|$b#{##P8#g/##]QAs</w:t>
      </w:r>
      <w:r>
        <w:rPr>
          <w:rtl w:val="true"/>
        </w:rPr>
        <w:t>م</w:t>
      </w:r>
      <w:r>
        <w:rPr/>
        <w:t>#(#L#[#####PK##-#########!###########################[Content_Types].xmlPK##-#########!#</w:t>
      </w:r>
      <w:r>
        <w:rPr/>
        <w:t>֧</w:t>
      </w:r>
      <w:r>
        <w:rPr/>
        <w:t>###6#################+###_rels/.relsPK##-#########!#ky#########################theme/theme/themeManager.xmlPK##-#########!##m####Q####################theme/theme/theme1.xmlPK##-#########!#</w:t>
      </w:r>
    </w:p>
    <w:p>
      <w:pPr>
        <w:pStyle w:val="PreformattedText"/>
        <w:bidi w:val="0"/>
        <w:jc w:val="left"/>
        <w:rPr/>
      </w:pPr>
      <w:r>
        <w:rPr/>
        <w:t>ѐ#######'#############</w:t>
        <w:tab/>
        <w:t>##theme/theme/_rels/themeManager.xml.relsPK##########]###</w:t>
        <w:br/>
        <w:t>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####n#############################################################n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</w:t>
        <w:tab/>
        <w:t>##4</w:t>
      </w:r>
    </w:p>
    <w:p>
      <w:pPr>
        <w:pStyle w:val="PreformattedText"/>
        <w:bidi w:val="0"/>
        <w:jc w:val="left"/>
        <w:rPr/>
      </w:pPr>
      <w:r>
        <w:rPr/>
        <w:t>###Y##Z##########*###6#######@</w:t>
        <w:tab/>
        <w:t>##L</w:t>
        <w:tab/>
        <w:t>##h</w:t>
        <w:tab/>
        <w:t>##t</w:t>
        <w:tab/>
        <w:t>##</w:t>
        <w:tab/>
        <w:t>##</w:t>
        <w:tab/>
        <w:t>##</w:t>
        <w:tab/>
        <w:t>##</w:t>
        <w:tab/>
        <w:t>##</w:t>
        <w:tab/>
        <w:t>###</w:t>
        <w:br/>
        <w:t>##8</w:t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 xml:space="preserve">## </w:t>
      </w:r>
    </w:p>
    <w:p>
      <w:pPr>
        <w:pStyle w:val="PreformattedText"/>
        <w:bidi w:val="0"/>
        <w:jc w:val="left"/>
        <w:rPr/>
      </w:pPr>
      <w:r>
        <w:rPr/>
        <w:t>##*</w:t>
      </w:r>
    </w:p>
    <w:p>
      <w:pPr>
        <w:pStyle w:val="PreformattedText"/>
        <w:bidi w:val="0"/>
        <w:jc w:val="left"/>
        <w:rPr/>
      </w:pPr>
      <w:r>
        <w:rPr/>
        <w:t>##4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0X##@X##NX##X##X##X##X###Y###Y##`Y##Y##Z##Z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 ###!###"#######$###%###&amp;###'###(###)###+###.###/###0###1###2###3###4###5###7###8###9###:################!####t###### 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,###b##$#####o2f;28Hb+#j###########@###################### #######################(#####</w:t>
        <w:tab/>
        <w:t>######################</w:t>
        <w:br/>
        <w:t>###############\###B#</w:t>
        <w:br/>
        <w:t>#########</w:t>
        <w:br/>
        <w:t>##S######D################V#########"####?##############################B#####</w:t>
        <w:br/>
        <w:t>############S#######################</w:t>
        <w:tab/>
        <w:t>###?####################H#####################0######(#####</w:t>
        <w:tab/>
        <w:t>######################</w:t>
        <w:br/>
        <w:t>################n#######L####&amp;######t#####################O###Q###V###y#############################################################################################</w:t>
        <w:tab/>
        <w:t>###</w:t>
        <w:br/>
        <w:t>###################5###8###################################################################################################################################</w:t>
        <w:br/>
        <w:t>#######</w:t>
      </w:r>
    </w:p>
    <w:p>
      <w:pPr>
        <w:pStyle w:val="PreformattedText"/>
        <w:bidi w:val="0"/>
        <w:jc w:val="left"/>
        <w:rPr/>
      </w:pPr>
      <w:r>
        <w:rPr/>
        <w:t>###########################&lt;###J###M###X###^###l###m###q###s###t###u###x###y###z###|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!###"###$###%###)###7###8###&lt;###&gt;###?###@###C###D###F###G###K###L###M###O###P###Q###Y###s#######################################G###H###O###O###Q###Q###R###R###T###U###W###X###Z###[###j###k###o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Q###x#############################################################T##########################m###r###|############8###=###G###L#######N###O###O###Q###Q###R###R###T###U###W###X###Z###[###j###k###o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O###O###P###P###Q###Q###]###]###########N###N###O###O###Q###Q###R###R###T###U###W###X###Z###]###j###k###o###########################################################################################I###+!#VQ###T#BX##j##n# ,q#D#)'#&amp;#?i#hl#Jl#}i#^#[#+#####O###Q###########@############h##################################n###`#######`##X##########U#n#k#n#o#w#n#####################################</w:t>
        <w:tab/>
        <w:t>###G##############*#Ax#</w:t>
        <w:tab/>
        <w:t>##############T#i#m#e#s# #N#e#w# #R#o#m#a#n###5#####################################S#y#m#b#o#l###3.#############*#Cx#</w:t>
        <w:tab/>
        <w:t>##############A#r#i#a#l###]5#</w:t>
        <w:br/>
        <w:t>###</w:t>
        <w:tab/>
        <w:t>##############################N[_#G#B#2#3#1#2###A#r#i#a#l# #U#n#i#c#o#d#e# #M#S###;###################(################[SO##S#i#m#S#u#n###-=#####</w:t>
        <w:tab/>
        <w:t>########|8################wiSO##;=#####</w:t>
        <w:tab/>
        <w:t>########|8################ўSO##S#i#m#H#e#i###;#####################################W#i#n#g#d#i#n#g#s###A################ #B###############C#a#m#b#r#i#a# #M#a#t#h### ###1#######h#####*Т+H|F##############################################!#########-###!#)#,#.#:#;#?#]#}###### # # # &amp; 6"#0#0#0#0</w:t>
        <w:tab/>
        <w:t>0#0</w:t>
      </w:r>
    </w:p>
    <w:p>
      <w:pPr>
        <w:pStyle w:val="PreformattedText"/>
        <w:bidi w:val="0"/>
        <w:jc w:val="left"/>
        <w:rPr/>
      </w:pPr>
      <w:r>
        <w:rPr/>
        <w:t>0#0#0#0#0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=@\]^################################################################################################################(#[#{### # #0</w:t>
        <w:br/>
        <w:t>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0#0#0#0##;[#####################################################################2#######d#######M###M##########################################################################2q###############################HP####</w:t>
        <w:tab/>
        <w:t>####?##### ,q#####2#####################!#################################x###x################################u#s#e#r###g#d#p#g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Oh###+'0##################################################################</w:t>
        <w:tab/>
        <w:t>###############</w:t>
        <w:br/>
        <w:t>###0#######&lt;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H###</w:t>
      </w:r>
    </w:p>
    <w:p>
      <w:pPr>
        <w:pStyle w:val="PreformattedText"/>
        <w:bidi w:val="0"/>
        <w:jc w:val="left"/>
        <w:rPr/>
      </w:pPr>
      <w:r>
        <w:rPr/>
        <w:t>###T#######`#######h#######p#######x##########################################user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m#########gdpg############6###########Microsoft Office Word###@#####~####@##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Ж#@####Ln1#@####Np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՜.####+,0######</w:t>
        <w:br/>
        <w:t>#######X#######`#######p#######x############################################################jujumao#####################M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=###&gt;###?###@###A###B###C###D###E###F###G###H###I###J###K###L###M###N###O###P###Q###R###S###T###U###V###X###Y###Z###[###\###]###^###_###`###a###b###c###d###e###f###g###h###i###k###l###m###n###o###p###q###s###t###u###v###w###x###y###|###R#o#o#t# #E#n#t#r#y######################################################</w:t>
        <w:tab/>
        <w:t>############F############ fp##~##########D#a#t#a#########################################################</w:t>
        <w:br/>
        <w:t>#######################################&lt;####4######1#T#a#b#l#e#####################################################################################################W###$######W#o#r#d#D#o#c#u#m#e#n#t#############################################################################################6v########S#u#m#m#a#r#y#I#n#f#o#r#m#a#t#i#o#n###########################(#######################################j#############D#o#c#u#m#e#n#t#S#u#m#m#a#r#y#I#n#f#o#r#m#a#t#i#o#n###########8###########################################r#############C#o#m#p#O#b#j#############################################################################################u##################################################################################################################################</w:t>
        <w:br/>
        <w:t>###</w:t>
        <w:tab/>
        <w:t>############F####Microsoft Office Word 97-2003 ĵ#</w:t>
        <w:br/>
        <w:t>###MSWordDoc#####Word.Document.8#9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